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8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zahraniční cestě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 c h v a l u j e   </w:t>
      </w:r>
      <w:r>
        <w:rPr/>
        <w:t>zahraniční cestu poslanců Břetislava Petra a Eduarda Vávry (náhradník posl.Oldřich Vojíř) do Velké Británie ve dnech 18. - 21. listopadu 2001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0"/>
        <w:rPr>
          <w:b/>
          <w:b/>
        </w:rPr>
      </w:pPr>
      <w:r>
        <w:rPr/>
        <w:t>Cílem zahraniční cesty je seznámení se strategickým plánováním a veřejné podpory ekonomického rozvoje v rámci státního rozpočtu, rolí veřejného sektoru a partnerstvím veřejného a soukromého sektoru při realizaci strategických plánů. Současně proběhnou jednání s poslanci Dolní sněmovn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Veškeré náklady hradí PSP Č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g. Martin S t a r e c, v. r.</w:t>
        <w:tab/>
        <w:tab/>
        <w:tab/>
        <w:tab/>
        <w:tab/>
        <w:t>Ing. Josef  H o j d a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4:00Z</dcterms:created>
  <dc:creator>Kancelář Posl. sněmovny</dc:creator>
  <dc:description/>
  <dc:language>en-US</dc:language>
  <cp:lastModifiedBy>Kancelář Posl. sněmovny</cp:lastModifiedBy>
  <cp:lastPrinted>2001-10-22T09:45:00Z</cp:lastPrinted>
  <dcterms:modified xsi:type="dcterms:W3CDTF">2001-10-22T08:04:00Z</dcterms:modified>
  <cp:revision>2</cp:revision>
  <dc:subject/>
  <dc:title>Parlament České republiky</dc:title>
</cp:coreProperties>
</file>