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57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2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7. října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zahraniční cestě 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 xml:space="preserve">Hospodářský výbor Poslanecké sněmovny Parlamentu ČR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5" w:hanging="705"/>
        <w:rPr/>
      </w:pPr>
      <w:r>
        <w:rPr>
          <w:b/>
        </w:rPr>
        <w:t>I.</w:t>
        <w:tab/>
        <w:t xml:space="preserve">S c h v a l u j e   </w:t>
      </w:r>
      <w:r>
        <w:rPr/>
        <w:t>zahraniční cestu poslanců Josefa Hojdara, Miroslava Kapouna, Pavla Hojdy a Pavla Langa (náhradníci poslanci Jaroslav Plachý, Dušan Tešnar) do Rumunska ve dnech 20. - 23. listopadu 2001.</w:t>
      </w:r>
    </w:p>
    <w:p>
      <w:pPr>
        <w:pStyle w:val="TextBody"/>
        <w:ind w:left="705" w:hanging="0"/>
        <w:rPr>
          <w:b/>
          <w:b/>
        </w:rPr>
      </w:pPr>
      <w:r>
        <w:rPr/>
        <w:t>Cesta se uskuteční na pozvání hospodářského výboru Rumunského Parlamentu. Při společných jednáních budou projednány otázky z oblasti dopravy a stavebnictví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Veškeré náklady spojené s cestou hradí PSP ČR.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Ing. Martin S t a r e c, v. r.</w:t>
        <w:tab/>
        <w:tab/>
        <w:tab/>
        <w:tab/>
        <w:t>Ing. Josef  H o j d a r, v. 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08:04:00Z</dcterms:created>
  <dc:creator>Kancelář Posl. sněmovny</dc:creator>
  <dc:description/>
  <dc:language>en-US</dc:language>
  <cp:lastModifiedBy>Kancelář Posl. sněmovny</cp:lastModifiedBy>
  <cp:lastPrinted>2001-10-22T09:43:00Z</cp:lastPrinted>
  <dcterms:modified xsi:type="dcterms:W3CDTF">2001-10-22T08:04:00Z</dcterms:modified>
  <cp:revision>2</cp:revision>
  <dc:subject/>
  <dc:title>Parlament České republiky</dc:title>
</cp:coreProperties>
</file>