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55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2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7. října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zahraniční cestě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 xml:space="preserve">Hospodářský výbor Poslanecké sněmovny Parlamentu ČR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rPr/>
      </w:pPr>
      <w:r>
        <w:rPr>
          <w:b/>
        </w:rPr>
        <w:t>I.</w:t>
        <w:tab/>
        <w:t xml:space="preserve">S c h v a l u j e   </w:t>
      </w:r>
      <w:r>
        <w:rPr/>
        <w:t>zahraniční cestu poslanců Miroslava Kapouna, Luďka Poláška, Pavla Hojdy, Oldřicha Vojíře, Andreje Gregy a Karla Sehoře (náhradník posl. Ludmila Brynychová) na Slovensko ve dnech 5. - 8.listopadu 2001.</w:t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ind w:left="705" w:hanging="0"/>
        <w:rPr>
          <w:b/>
          <w:b/>
        </w:rPr>
      </w:pPr>
      <w:r>
        <w:rPr/>
        <w:t>Cesta se uskuteční na pozvání hospodářského výboru Národní rady Slovenské republiky. Při společných jednáních bude konzultována problematika regulace přirozených monopolů, transformace energetiky a železnic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Veškeré náklady spojené s cestou hradí PSP Č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S t a r e c</w:t>
        <w:tab/>
        <w:tab/>
        <w:tab/>
        <w:tab/>
        <w:tab/>
        <w:t>Ing. Josef  H o j d a r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8:03:00Z</dcterms:created>
  <dc:creator>Kancelář Posl. sněmovny</dc:creator>
  <dc:description/>
  <dc:language>en-US</dc:language>
  <cp:lastModifiedBy>Kancelář Posl. sněmovny</cp:lastModifiedBy>
  <cp:lastPrinted>2001-10-22T09:49:00Z</cp:lastPrinted>
  <dcterms:modified xsi:type="dcterms:W3CDTF">2001-10-22T08:03:00Z</dcterms:modified>
  <cp:revision>2</cp:revision>
  <dc:subject/>
  <dc:title>Parlament České republiky</dc:title>
</cp:coreProperties>
</file>