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53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2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října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obalech a o změně některých zákonů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 ministra životního prostředí ČR RNDr. M. Kužvarta, zpravodajské zprávy poslance  </w:t>
      </w:r>
    </w:p>
    <w:p>
      <w:pPr>
        <w:pStyle w:val="TextBody"/>
        <w:rPr/>
      </w:pPr>
      <w:r>
        <w:rPr/>
        <w:t>P. Langa a  po obecné 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962 </w:t>
      </w:r>
    </w:p>
    <w:p>
      <w:pPr>
        <w:pStyle w:val="Normal"/>
        <w:ind w:firstLine="708"/>
        <w:jc w:val="both"/>
        <w:rPr/>
      </w:pPr>
      <w:r>
        <w:rPr/>
        <w:t xml:space="preserve">s těmito pozměňovacími návrhy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/</w:t>
      </w:r>
      <w:r>
        <w:rPr/>
        <w:t xml:space="preserve">  </w:t>
      </w:r>
      <w:r>
        <w:rPr>
          <w:b/>
        </w:rPr>
        <w:t>V § 1 odst. 1</w:t>
      </w:r>
      <w:r>
        <w:rPr/>
        <w:t xml:space="preserve"> doplnit za slova "…při nakládání s obaly" slova </w:t>
      </w:r>
      <w:r>
        <w:rPr>
          <w:b/>
        </w:rPr>
        <w:t xml:space="preserve">"a uvádění obalů a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balených výrobků na trh nebo do oběhu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2/</w:t>
      </w:r>
      <w:r>
        <w:rPr/>
        <w:t xml:space="preserve">  </w:t>
      </w:r>
      <w:r>
        <w:rPr>
          <w:b/>
        </w:rPr>
        <w:t>V § 2 písm. c)</w:t>
      </w:r>
      <w:r>
        <w:rPr/>
        <w:t xml:space="preserve"> nově zní: </w:t>
      </w:r>
      <w:r>
        <w:rPr>
          <w:b/>
        </w:rPr>
        <w:t>"c) nakládáním s obaly výroba obalů, uvádění obalů nebo balených výrobků na trh nebo do oběhu, použití obalů, úprava obalů a opakované použití obalů,"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>
          <w:b/>
        </w:rPr>
        <w:t>3/  V § 2 písm. d)</w:t>
      </w:r>
      <w:r>
        <w:rPr/>
        <w:t xml:space="preserve"> doplnit za slova "se považuje též dovoz obalu" text </w:t>
      </w:r>
      <w:r>
        <w:rPr>
          <w:b/>
        </w:rPr>
        <w:t xml:space="preserve">"nebo baleného výrobku"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>
          <w:b/>
        </w:rPr>
        <w:t xml:space="preserve">4/ V § 2 písm. e) </w:t>
      </w:r>
      <w:r>
        <w:rPr/>
        <w:t xml:space="preserve">nově zní: </w:t>
      </w:r>
      <w:r>
        <w:rPr>
          <w:b/>
        </w:rPr>
        <w:t>"e) uvedením obalu do oběhu úplatné nebo bezúplatné předání obalu bez ohledu na to, zda samostatně nebo spolu s výrobkem, jiné osobě za účelem distribuce nebo použití, s výjimkou uvedení obalu na trh,"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>
          <w:b/>
        </w:rPr>
        <w:t xml:space="preserve">5/  V § 2 písm. f)  </w:t>
      </w:r>
      <w:r>
        <w:rPr/>
        <w:t xml:space="preserve">nově zní: </w:t>
      </w:r>
      <w:r>
        <w:rPr>
          <w:b/>
        </w:rPr>
        <w:t xml:space="preserve">"f) dovozem obalu nebo baleného výrobku propuštění do režimu volného oběhu nebo do režimu aktivního zušlechťovacího styku </w:t>
      </w:r>
      <w:r>
        <w:rPr>
          <w:b/>
          <w:vertAlign w:val="superscript"/>
        </w:rPr>
        <w:t xml:space="preserve">7) </w:t>
      </w:r>
      <w:r>
        <w:rPr>
          <w:b/>
        </w:rPr>
        <w:t xml:space="preserve">,".    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>
          <w:b/>
        </w:rPr>
        <w:t xml:space="preserve">6/ V § 2 písm. i)   </w:t>
      </w:r>
      <w:r>
        <w:rPr/>
        <w:t>doplnit za slova "od spotřebitelů" slova</w:t>
      </w:r>
      <w:r>
        <w:rPr>
          <w:b/>
        </w:rPr>
        <w:t xml:space="preserve">  "podle druhů"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>
          <w:b/>
        </w:rPr>
        <w:t xml:space="preserve">7/  V § 4 odst. l </w:t>
      </w:r>
      <w:r>
        <w:rPr/>
        <w:t xml:space="preserve">návětí nově zní: </w:t>
      </w:r>
      <w:r>
        <w:rPr>
          <w:b/>
        </w:rPr>
        <w:t>"(l) Osoba, která uvádí na trh obal nebo balený výrobek, je povinna zajistit, aby"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>
          <w:b/>
        </w:rPr>
        <w:t xml:space="preserve">8/ V § 6 odst. 1 </w:t>
      </w:r>
      <w:r>
        <w:rPr/>
        <w:t>nově zní:</w:t>
      </w:r>
      <w:r>
        <w:rPr>
          <w:b/>
        </w:rPr>
        <w:t xml:space="preserve"> "(1)Osoba, která uvádí na trh nebo do oběhu obal nebo 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balený výrobek, je povinna zajistit, aby při uvedení tohoto obalu nebo baleného výrobku do oběhu prodejem spotřebiteli byl na tomto obalu nebo baleném výrobku nebo jeho štítku označen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materiál (látka), z něho je obal vyroben, a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způsob nakládání s použitým obalem."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>
          <w:b/>
        </w:rPr>
        <w:t xml:space="preserve">9/  V § 9 </w:t>
      </w:r>
      <w:r>
        <w:rPr/>
        <w:t>doplnit nový odstavec 10, který zní:</w:t>
      </w:r>
      <w:r>
        <w:rPr>
          <w:b/>
        </w:rPr>
        <w:t xml:space="preserve"> "(10) Osoba, která uvádí do oběhu nápoje </w:t>
      </w:r>
      <w:r>
        <w:rPr>
          <w:b/>
          <w:vertAlign w:val="superscript"/>
        </w:rPr>
        <w:t>12)</w:t>
      </w:r>
      <w:r>
        <w:rPr>
          <w:b/>
        </w:rPr>
        <w:t xml:space="preserve">  v obalech, které nejsou vratnými zálohovanými obaly, je povinna nabízet stejné nápoje rovněž ve vratných zálohovaných obalech, pokud jsou v nich tyto nápoje uváděny na trh. Tato povinnost se nevztahuje na osoby uvádějící tyto nápoje do oběhu na prodejní ploše menší než 200 metrů čtverečních.</w:t>
      </w:r>
    </w:p>
    <w:p>
      <w:pPr>
        <w:pStyle w:val="TextBody"/>
        <w:ind w:left="708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ind w:left="708" w:hanging="0"/>
        <w:rPr/>
      </w:pPr>
      <w:r>
        <w:rPr>
          <w:b/>
          <w:vertAlign w:val="superscript"/>
        </w:rPr>
        <w:t xml:space="preserve">12)  </w:t>
      </w:r>
      <w:r>
        <w:rPr>
          <w:b/>
        </w:rPr>
        <w:t>§ 23 odst. 2 zákona č. 258/2000 Sb., o ochraně veřejného zdraví.".</w:t>
      </w:r>
    </w:p>
    <w:p>
      <w:pPr>
        <w:pStyle w:val="TextBody"/>
        <w:ind w:left="708" w:hanging="0"/>
        <w:rPr/>
      </w:pPr>
      <w:r>
        <w:rPr/>
        <w:t>Ostatní poznámky přečíslovat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>
          <w:b/>
        </w:rPr>
        <w:t xml:space="preserve">10/  V § 10 odst. 1 </w:t>
      </w:r>
      <w:r>
        <w:rPr/>
        <w:t xml:space="preserve">doplnit za slova "do oběhu obaly" text </w:t>
      </w:r>
      <w:r>
        <w:rPr>
          <w:b/>
        </w:rPr>
        <w:t>"nebo balené výrobky"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11/  § 11 </w:t>
      </w:r>
      <w:r>
        <w:rPr/>
        <w:t>nově zní:</w:t>
      </w:r>
    </w:p>
    <w:p>
      <w:pPr>
        <w:pStyle w:val="TextBody"/>
        <w:ind w:left="708" w:hanging="0"/>
        <w:jc w:val="center"/>
        <w:rPr>
          <w:b/>
          <w:b/>
        </w:rPr>
      </w:pPr>
      <w:r>
        <w:rPr>
          <w:b/>
        </w:rPr>
        <w:t>"§ 11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Osoba, která uvádí na trh nebo do oběhu obaly nebo balené výrobky, je povinna zajistit, aby odpady z obalů jí uvedených na trh nebo do oběhu byly využity 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v rozsahu stanoveném přílohou č. 3 k tomuto zákonu."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>
          <w:b/>
        </w:rPr>
        <w:t xml:space="preserve">12/ V § 13 odst. 1 </w:t>
      </w:r>
      <w:r>
        <w:rPr/>
        <w:t>doplnit za slova "do oběhu obaly" text</w:t>
      </w:r>
      <w:r>
        <w:rPr>
          <w:b/>
        </w:rPr>
        <w:t xml:space="preserve"> "nebo balené výrobky"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13/ V § 15 odst. 1 </w:t>
      </w:r>
      <w:r>
        <w:rPr/>
        <w:t xml:space="preserve">věta druhá se za slova "odpadu z obalů" doplňují slova  </w:t>
      </w:r>
    </w:p>
    <w:p>
      <w:pPr>
        <w:pStyle w:val="TextBody"/>
        <w:ind w:left="708" w:hanging="0"/>
        <w:rPr/>
      </w:pPr>
      <w:r>
        <w:rPr>
          <w:b/>
        </w:rPr>
        <w:t xml:space="preserve">"popřípadě odpadů </w:t>
      </w:r>
      <w:r>
        <w:rPr>
          <w:b/>
          <w:vertAlign w:val="superscript"/>
        </w:rPr>
        <w:t>4)</w:t>
      </w:r>
      <w:r>
        <w:rPr>
          <w:b/>
        </w:rPr>
        <w:t>,"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>
          <w:b/>
        </w:rPr>
        <w:t xml:space="preserve">14/ V § 16 odst. 1 </w:t>
      </w:r>
      <w:r>
        <w:rPr/>
        <w:t xml:space="preserve">se na konec odstavce vkládá text </w:t>
      </w:r>
      <w:r>
        <w:rPr>
          <w:b/>
        </w:rPr>
        <w:t>"a s Ministerstvem zemědělství.".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15/ V § 16 </w:t>
      </w:r>
      <w:r>
        <w:rPr/>
        <w:t xml:space="preserve">se za dosavadní odstavec 3 vkládá nový odstavec 4, který zní: 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"(4) Žádost o vydání rozhodnutí o autorizaci může dále obsahovat projekt technicko-organizačního zabezpečení plnění povinnosti zpětného odběru některých výrobků podle § 38 zákona č. 185/2001 Sb., o odpadech a o změně některých dalších zákonů.". </w:t>
      </w:r>
    </w:p>
    <w:p>
      <w:pPr>
        <w:pStyle w:val="TextBody"/>
        <w:ind w:left="708" w:hanging="0"/>
        <w:rPr/>
      </w:pPr>
      <w:r>
        <w:rPr/>
        <w:t>Ostatní odstavce se přečíslují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>
          <w:b/>
        </w:rPr>
        <w:t xml:space="preserve">16/ V § 16 stávajícím odstavci 6 </w:t>
      </w:r>
      <w:r>
        <w:rPr/>
        <w:t xml:space="preserve">se tečka na konci nahrazuje čárkou a doplňuje se nové písmeno g), které zní: </w:t>
      </w:r>
      <w:r>
        <w:rPr>
          <w:b/>
        </w:rPr>
        <w:t>"g) popřípadě požadavky na zajištění zpětného odběru některých výrobků podle odstavce 4.".</w:t>
      </w:r>
    </w:p>
    <w:p>
      <w:pPr>
        <w:pStyle w:val="TextBody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TextBody"/>
        <w:ind w:left="708" w:hanging="0"/>
        <w:rPr/>
      </w:pPr>
      <w:r>
        <w:rPr>
          <w:b/>
        </w:rPr>
        <w:t xml:space="preserve">17/ V § 16 </w:t>
      </w:r>
      <w:r>
        <w:rPr/>
        <w:t xml:space="preserve">se nakonec vloží nový odstavec (9), který zní: </w:t>
      </w:r>
      <w:r>
        <w:rPr>
          <w:b/>
        </w:rPr>
        <w:t>"(9) Autorizovaná společnost podle tohoto zákona může, je-li to stanoveno v rozhodnutí o autorizaci, zajišťovat plnění povinnosti zpětného odběru některých výrobků podle § 38 odst. 7 zákona č. 185/2001 Sb., o odpadech a o změně některých dalších zákonů."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/>
      </w:pPr>
      <w:r>
        <w:rPr>
          <w:b/>
        </w:rPr>
        <w:t xml:space="preserve">18/ V §17 odst. 1 </w:t>
      </w:r>
      <w:r>
        <w:rPr/>
        <w:t>nově zní:</w:t>
      </w:r>
      <w:r>
        <w:rPr>
          <w:b/>
        </w:rPr>
        <w:t xml:space="preserve"> "(1) Akcionáři autorizované společnosti mohou být pouze osoby zapsané v obchodním rejstříku."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/>
      </w:pPr>
      <w:r>
        <w:rPr>
          <w:b/>
        </w:rPr>
        <w:t xml:space="preserve">19/ V § 17 odst. 3 </w:t>
      </w:r>
      <w:r>
        <w:rPr/>
        <w:t>se číslice 10 % nahrazují číslicí</w:t>
      </w:r>
      <w:r>
        <w:rPr>
          <w:b/>
        </w:rPr>
        <w:t xml:space="preserve"> "33 %"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/>
      </w:pPr>
      <w:r>
        <w:rPr>
          <w:b/>
        </w:rPr>
        <w:t xml:space="preserve">20/ V § 17 odst. 4 </w:t>
      </w:r>
      <w:r>
        <w:rPr/>
        <w:t xml:space="preserve">nově zní: </w:t>
      </w:r>
      <w:r>
        <w:rPr>
          <w:b/>
        </w:rPr>
        <w:t>"(4) Akcionář autorizované společnosti nesmí</w:t>
      </w:r>
    </w:p>
    <w:p>
      <w:pPr>
        <w:pStyle w:val="TextBody"/>
        <w:ind w:left="705" w:firstLine="60"/>
        <w:rPr/>
      </w:pPr>
      <w:r>
        <w:rPr>
          <w:b/>
        </w:rPr>
        <w:t xml:space="preserve">podnikat v oblasti nakládání s odpady </w:t>
      </w:r>
      <w:r>
        <w:rPr>
          <w:b/>
          <w:vertAlign w:val="superscript"/>
        </w:rPr>
        <w:t>4)</w:t>
      </w:r>
      <w:r>
        <w:rPr>
          <w:b/>
        </w:rPr>
        <w:t xml:space="preserve">, s výjimkou materiálového využití (recyklace) odpadů podle zvláštního právního předpisu </w:t>
      </w:r>
      <w:r>
        <w:rPr>
          <w:b/>
          <w:vertAlign w:val="superscript"/>
        </w:rPr>
        <w:t>4)</w:t>
      </w:r>
      <w:r>
        <w:rPr>
          <w:b/>
        </w:rPr>
        <w:t>.".</w:t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/>
      </w:pPr>
      <w:r>
        <w:rPr>
          <w:b/>
        </w:rPr>
        <w:t xml:space="preserve">21/ V § 19 odst. 1 </w:t>
      </w:r>
      <w:r>
        <w:rPr/>
        <w:t>zaměnit ve druhé větě slovo "osoba" za slovo</w:t>
      </w:r>
      <w:r>
        <w:rPr>
          <w:b/>
        </w:rPr>
        <w:t xml:space="preserve"> "společnost"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/>
      </w:pPr>
      <w:r>
        <w:rPr>
          <w:b/>
        </w:rPr>
        <w:t xml:space="preserve">22/ V § 19 odst. 8 písm. d) </w:t>
      </w:r>
      <w:r>
        <w:rPr/>
        <w:t>se číslice 10 % nahrazuje číslicí</w:t>
      </w:r>
      <w:r>
        <w:rPr>
          <w:b/>
        </w:rPr>
        <w:t xml:space="preserve"> "33 %".  </w:t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left="705" w:hanging="0"/>
        <w:rPr/>
      </w:pPr>
      <w:r>
        <w:rPr>
          <w:b/>
        </w:rPr>
        <w:t xml:space="preserve">23/ V § 19 odst. 8 písm. f) </w:t>
      </w:r>
      <w:r>
        <w:rPr/>
        <w:t xml:space="preserve">nově zní: </w:t>
      </w:r>
      <w:r>
        <w:rPr>
          <w:b/>
        </w:rPr>
        <w:t xml:space="preserve">"f) zaměstnanci Ministerstva životního </w:t>
      </w:r>
    </w:p>
    <w:p>
      <w:pPr>
        <w:pStyle w:val="TextBody"/>
        <w:ind w:left="705" w:hanging="0"/>
        <w:rPr/>
      </w:pPr>
      <w:r>
        <w:rPr>
          <w:b/>
        </w:rPr>
        <w:t xml:space="preserve">prostředí, Ministerstva zemědělství a Ministerstva průmyslu a obchodu a zaměstnanci organizačních složek zřízených těmito ministerstvy </w:t>
      </w:r>
      <w:r>
        <w:rPr>
          <w:b/>
          <w:vertAlign w:val="superscript"/>
        </w:rPr>
        <w:t>14)</w:t>
      </w:r>
      <w:r>
        <w:rPr>
          <w:b/>
        </w:rPr>
        <w:t>."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/>
      </w:pPr>
      <w:r>
        <w:rPr>
          <w:b/>
        </w:rPr>
        <w:t xml:space="preserve">24/ V § 22 odst. 3 </w:t>
      </w:r>
      <w:r>
        <w:rPr/>
        <w:t xml:space="preserve">nově zní: </w:t>
      </w:r>
      <w:r>
        <w:rPr>
          <w:b/>
        </w:rPr>
        <w:t>"(3) Autorizovaná společnost je povinna nejpozději do 30. června kalendářního roku zveřejnit hospodářské výsledky za uplynulý kalendářní rok ve zkrácené verzi v Obchodním věstníku.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25/ V § 23 odst. 2 písm. c) </w:t>
      </w:r>
      <w:r>
        <w:rPr/>
        <w:t>nově zní:</w:t>
      </w:r>
      <w:r>
        <w:rPr>
          <w:b/>
        </w:rPr>
        <w:t xml:space="preserve"> "c) rozhodnout po projednání s Ministerstvem průmyslu a obchodu a Ministerstvem zemědělství o změně nebo zrušení rozhodnutí o autorizaci.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26/ V § 25 odst. 1 </w:t>
      </w:r>
      <w:r>
        <w:rPr/>
        <w:t xml:space="preserve">doplnit za slova "Ministerstvem průmyslu a obchodu" text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"a Ministerstvem zemědělství"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27/ V § 25 odst. 2 </w:t>
      </w:r>
      <w:r>
        <w:rPr/>
        <w:t xml:space="preserve">doplnit za slova "Ministerstvem průmyslu a obchodu" text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"a Ministerstvem zemědělství"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28/ V § 25 odst. 2 písm. a) a b) </w:t>
      </w:r>
      <w:r>
        <w:rPr/>
        <w:t>doplnit za % slovo</w:t>
      </w:r>
      <w:r>
        <w:rPr>
          <w:b/>
        </w:rPr>
        <w:t xml:space="preserve"> "hmotnostních"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29/ V § 26 </w:t>
      </w:r>
      <w:r>
        <w:rPr/>
        <w:t>opravit text … podle § 23 až 25 na text</w:t>
      </w:r>
      <w:r>
        <w:rPr>
          <w:b/>
        </w:rPr>
        <w:t xml:space="preserve"> "§ 24 až 25"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30/ V § 30 </w:t>
      </w:r>
      <w:r>
        <w:rPr/>
        <w:t>vložit nové písm. c), které zní:</w:t>
      </w:r>
      <w:r>
        <w:rPr>
          <w:b/>
        </w:rPr>
        <w:t>"c) Ministerstvo zemědělství,".</w:t>
      </w:r>
    </w:p>
    <w:p>
      <w:pPr>
        <w:pStyle w:val="Normal"/>
        <w:ind w:left="705" w:hanging="0"/>
        <w:rPr/>
      </w:pPr>
      <w:r>
        <w:rPr/>
        <w:t>Ostatní písmena se přeznačí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31/ V § 31 písm. b) </w:t>
      </w:r>
      <w:r>
        <w:rPr/>
        <w:t>vložit za slova "Ministerstvem životního prostředí" text</w:t>
      </w:r>
      <w:r>
        <w:rPr>
          <w:b/>
        </w:rPr>
        <w:t xml:space="preserve">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"a Ministerstvem zemědělství"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32/ V § 31 písm. e) </w:t>
      </w:r>
      <w:r>
        <w:rPr/>
        <w:t>se za slova  "Ministerstvem životního prostředí" vkládá text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"a Ministerstvem zemědělství"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33/ V § 32 </w:t>
      </w:r>
      <w:r>
        <w:rPr/>
        <w:t>se za slova  "Ministerstvem životního prostředí" vkládá text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"a Ministerstvem zemědělství"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34/ Za § 32 vložit nový § 33, </w:t>
      </w:r>
      <w:r>
        <w:rPr/>
        <w:t>který zní: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" § 33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Ministerstvo zemědělství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vydává stanovisko Ministerstvu životního prostředí k žádosti o vydání rozhodnutí o autorizaci podle § 16 odst. 1, k žádosti o prodloužení platnosti rozhodnutí o autorizaci podle § 16 odst. 7, k žádosti o předchozí souhlas podle § 19 odst. 10, ke změně rozhodnutí o autorizaci podle § 23 odst. 2 písm. c) a § 24 a ke zrušení rozhodnutí o autorizaci podle § 23 odst. 2 </w:t>
      </w:r>
    </w:p>
    <w:p>
      <w:pPr>
        <w:pStyle w:val="Normal"/>
        <w:ind w:left="1005" w:firstLine="360"/>
        <w:rPr>
          <w:b/>
          <w:b/>
        </w:rPr>
      </w:pPr>
      <w:r>
        <w:rPr>
          <w:b/>
        </w:rPr>
        <w:t>písm. c) a § 25 odst. 1 a 2,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b)   vydává stanovisko Ministerstvu průmyslu a obchodu při rozhodování </w:t>
      </w:r>
    </w:p>
    <w:p>
      <w:pPr>
        <w:pStyle w:val="Normal"/>
        <w:ind w:left="1413" w:firstLine="3"/>
        <w:rPr/>
      </w:pPr>
      <w:r>
        <w:rPr>
          <w:b/>
        </w:rPr>
        <w:t>v pochybnostech o tom,  zda výrobek je nebo není obalem, podle § 45.".</w:t>
      </w:r>
    </w:p>
    <w:p>
      <w:pPr>
        <w:pStyle w:val="Normal"/>
        <w:ind w:left="1410" w:firstLine="3"/>
        <w:rPr/>
      </w:pPr>
      <w:r>
        <w:rPr/>
        <w:t>Ostatní paragrafy se přečíslují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35/ V § 34 písm. b) </w:t>
      </w:r>
      <w:r>
        <w:rPr/>
        <w:t xml:space="preserve">doplnit za slovo "obaly" text </w:t>
      </w:r>
      <w:r>
        <w:rPr>
          <w:b/>
        </w:rPr>
        <w:t>"nebo balené výrobky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36/ V § 38 </w:t>
      </w:r>
      <w:r>
        <w:rPr/>
        <w:t>ve větě druhé nahradit slova "Tyto osoby" textem</w:t>
      </w:r>
      <w:r>
        <w:rPr>
          <w:b/>
        </w:rPr>
        <w:t xml:space="preserve"> "Nositelé těchto povinností"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37/ V § 39 odst. 1, 2 a 3 </w:t>
      </w:r>
      <w:r>
        <w:rPr/>
        <w:t xml:space="preserve">doplnit za slovo "obaly" text </w:t>
      </w:r>
      <w:r>
        <w:rPr>
          <w:b/>
        </w:rPr>
        <w:t>"nebo balené výrobky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38/ V § 40 odst. 1 písm. d) </w:t>
      </w:r>
      <w:r>
        <w:rPr/>
        <w:t>nově zní:</w:t>
      </w:r>
      <w:r>
        <w:rPr>
          <w:b/>
        </w:rPr>
        <w:t xml:space="preserve"> "d) provádět místní šetření, odebírat vzorky a pořizovat fotodokumentaci."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39/ V § 42 odst. 1 písm. e) </w:t>
      </w:r>
      <w:r>
        <w:rPr/>
        <w:t xml:space="preserve">za slova "těchto obalů" vložit text </w:t>
      </w:r>
      <w:r>
        <w:rPr>
          <w:b/>
        </w:rPr>
        <w:t>"nebo využití odpadů z těchto obalů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40/ Za § 45 se vkládá nový § 46, který zní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" § 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297"/>
        <w:rPr/>
      </w:pPr>
      <w:r>
        <w:rPr>
          <w:b/>
        </w:rPr>
        <w:t>Pro účely plnění povinností využití odpadu z obalů podle § 11 a vedení evidence podle § 14 se za obaly z jednoho materiálu považují obaly, v nichž určitý materiál tvoří alespoň 80 % hmotnosti obalu.".</w:t>
      </w:r>
    </w:p>
    <w:p>
      <w:pPr>
        <w:pStyle w:val="Normal"/>
        <w:rPr/>
      </w:pPr>
      <w:r>
        <w:rPr>
          <w:b/>
        </w:rPr>
        <w:tab/>
      </w:r>
      <w:r>
        <w:rPr/>
        <w:t>Ostatní paragrafy se přečíslují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b/>
        </w:rPr>
        <w:t xml:space="preserve">41/ V § 48 odst. 1 </w:t>
      </w:r>
      <w:r>
        <w:rPr/>
        <w:t xml:space="preserve">se za slova "obaly" vkládá text </w:t>
      </w:r>
      <w:r>
        <w:rPr>
          <w:b/>
        </w:rPr>
        <w:t>"nebo balené výrobky,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42/ Za stávající ČÁST TŘETÍ </w:t>
      </w:r>
      <w:r>
        <w:rPr/>
        <w:t>se vkládá nově část čtvrtá, která z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"ČÁST ČTVRTÁ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Změna zákona o dani z přidané hodnoty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51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ab/>
        <w:t xml:space="preserve">     Zákon č. 588/1992 Sb., o dani z přidané hodnoty, ve znění zákona č. 196/1993 Sb., zákona č. 321/1993 Sb., zákona č. 42/1994 Sb., zákona č. 136/1994 Sb., zákona č. 258/1994 Sb., zákona č., 133/1995 Sb., zákona č. 151/1997 Sb., zákona č. 208/1997 Sb., zákona č. 129/1999 Sb., zákona č. 17/2000 Sb., zákona č. 22/2000 Sb., zákona č. 100/2000 Sb., zákona č. 256/2000 Sb., zákona č. 241/2000 Sb., zákona č. 141/2001 Sb., a zákona č. 262/2001 Sb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se mění takto:"</w:t>
      </w:r>
    </w:p>
    <w:p>
      <w:pPr>
        <w:pStyle w:val="Normal"/>
        <w:ind w:left="705" w:hanging="0"/>
        <w:rPr/>
      </w:pPr>
      <w:r>
        <w:rPr/>
        <w:t xml:space="preserve">V příloze č. 1 se doplňuje položka, která zní: </w:t>
      </w:r>
      <w:r>
        <w:rPr>
          <w:b/>
        </w:rPr>
        <w:t>"ex 7010 91 - Skleněné lahve pro nápoje".</w:t>
      </w:r>
    </w:p>
    <w:p>
      <w:pPr>
        <w:pStyle w:val="Normal"/>
        <w:ind w:left="705" w:hanging="0"/>
        <w:rPr/>
      </w:pPr>
      <w:r>
        <w:rPr/>
        <w:t>Stávající část čtvrtá se přeznačí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43) </w:t>
      </w:r>
      <w:r>
        <w:rPr/>
        <w:t>Text poznámky pod čarou č. 4) nahradit slovy:</w:t>
      </w:r>
      <w:r>
        <w:rPr>
          <w:b/>
        </w:rPr>
        <w:t xml:space="preserve"> "</w:t>
      </w:r>
      <w:r>
        <w:rPr>
          <w:b/>
          <w:vertAlign w:val="superscript"/>
        </w:rPr>
        <w:t>4)</w:t>
      </w:r>
      <w:r>
        <w:rPr>
          <w:b/>
        </w:rPr>
        <w:t xml:space="preserve"> Zákon č. 185/2001 Sb.,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o odpadech a o změně některých dalších zákonů.".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44)  Doplňuje se příloha č. 3, která z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"Příloha č. 3 k zákonu č. …./….. Sb.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sah využití a v jeho rámci rozsah recyklace jednotlivých druhů odpadu z obal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Tabulka: </w:t>
      </w:r>
      <w:r>
        <w:rPr/>
        <w:t>recyklace a využití obalů (cílové úrovně recyklace/regenerace v %), uveden dosahovaný výchozí stav za uvedený rok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68"/>
        <w:gridCol w:w="1418"/>
        <w:gridCol w:w="1417"/>
        <w:gridCol w:w="1276"/>
        <w:gridCol w:w="1276"/>
        <w:gridCol w:w="125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třeba obalů na hlav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třebitel/ostat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g     /       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í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0   /  2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/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/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/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/ 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/ 5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27  /  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/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/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/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/ 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/ 8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s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,40  / 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/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/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/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/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/ 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4   /  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/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/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/ 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/ 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0  /  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e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35  /  4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/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/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/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/ 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/ 5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Požadovaný rozsah recyklace a využití obalového odpad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 recyklace</w:t>
        <w:tab/>
        <w:tab/>
        <w:t>B: celkové využi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B A L 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 12. 20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 12. 20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 12. 20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 12. 2005</w:t>
            </w:r>
          </w:p>
        </w:tc>
      </w:tr>
      <w:tr>
        <w:trPr>
          <w:trHeight w:val="27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27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papír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2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 skl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2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plast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kov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 obaly z jednoho materiálu se považují takové obaly, ve kterých daný materiál tvoří alespoň 80 % hmotnosti obalu. ".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Z 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>, v. r.</w:t>
        <w:tab/>
        <w:tab/>
        <w:tab/>
        <w:tab/>
        <w:t>Pavel  L a n g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, v. r.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65"/>
        </w:tabs>
        <w:ind w:left="13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8:02:00Z</dcterms:created>
  <dc:creator>Kancelář Posl. sněmovny</dc:creator>
  <dc:description/>
  <dc:language>en-US</dc:language>
  <cp:lastModifiedBy>Kancelář Posl. sněmovny</cp:lastModifiedBy>
  <cp:lastPrinted>2001-10-18T13:27:00Z</cp:lastPrinted>
  <dcterms:modified xsi:type="dcterms:W3CDTF">2001-10-22T08:02:00Z</dcterms:modified>
  <cp:revision>2</cp:revision>
  <dc:subject/>
  <dc:title>Parlament České republiky</dc:title>
</cp:coreProperties>
</file>