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352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0A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14. září 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k zahraniční cestě</w:t>
      </w:r>
      <w:r>
        <w:rPr>
          <w:b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  <w:t xml:space="preserve">Hospodářský výbor Poslanecké sněmovny Parlamentu ČR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705" w:hanging="705"/>
        <w:rPr/>
      </w:pPr>
      <w:r>
        <w:rPr>
          <w:b/>
        </w:rPr>
        <w:t>I.</w:t>
        <w:tab/>
        <w:t xml:space="preserve">D o p o r u č u j e   </w:t>
      </w:r>
      <w:r>
        <w:rPr/>
        <w:t>organizačnímu výboru schválit zahraniční cestu poslanců Zdeňka Švrčka, Karla Vymětala,  Martina Starce a Jaroslava Plachého (náhradníci posl. Dušan Tešnar, Karel Sehoř ) do Lotyšska ve dnech 5. - 7. listopadu 2001.</w:t>
      </w:r>
    </w:p>
    <w:p>
      <w:pPr>
        <w:pStyle w:val="TextBody"/>
        <w:ind w:left="705" w:hanging="705"/>
        <w:rPr/>
      </w:pPr>
      <w:r>
        <w:rPr/>
      </w:r>
    </w:p>
    <w:p>
      <w:pPr>
        <w:pStyle w:val="TextBody"/>
        <w:ind w:left="705" w:hanging="0"/>
        <w:rPr/>
      </w:pPr>
      <w:r>
        <w:rPr/>
        <w:t>Zahraniční cesta se uskuteční na pozvání partnerského výboru Sejmu Lotyšska. Na společných jednáních budou projednávány otázky týkající se dopravy a energetik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/>
        <w:t>Poslanecká sněmovna Parlamentu ČR hradí veškeré náklady spojené s ces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Ing. Martin  S t a r e c, v. r.  </w:t>
        <w:tab/>
        <w:tab/>
        <w:tab/>
        <w:tab/>
        <w:t>Ing. Josef  H o j d a r, v. r.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předsed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08:02:00Z</dcterms:created>
  <dc:creator>Kancelář Posl. sněmovny</dc:creator>
  <dc:description/>
  <dc:language>en-US</dc:language>
  <cp:lastModifiedBy>Kancelář Posl. sněmovny</cp:lastModifiedBy>
  <cp:lastPrinted>2001-10-16T08:51:00Z</cp:lastPrinted>
  <dcterms:modified xsi:type="dcterms:W3CDTF">2001-10-22T08:02:00Z</dcterms:modified>
  <cp:revision>2</cp:revision>
  <dc:subject/>
  <dc:title>Parlament České republiky</dc:title>
</cp:coreProperties>
</file>