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44"/>
        </w:rPr>
        <w:t>346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0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27. září 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 vládnímu  návrhu zákona o pracovní době a době odpočinku zaměstnanců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s nerovnoměrně rozvrženou pracovní dobou v dopravě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- </w:t>
      </w:r>
      <w:r>
        <w:rPr>
          <w:b/>
        </w:rPr>
        <w:t>tisk 97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>Hospodářský výbor Poslanecké sněmovny Parlamentu ČR po vyslechnutí  výkladu ministra dopravy a spojů ČR Ing. J. Schlinga, zpravodajské zprávy poslance M. Kapouna a  po obecné a podrobné rozpravě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D o p o r u č u j e  </w:t>
      </w:r>
      <w:r>
        <w:rPr/>
        <w:t xml:space="preserve">Poslanecké sněmovně Parlamentu projednat a schválit tisk </w:t>
      </w:r>
      <w:r>
        <w:rPr>
          <w:b/>
        </w:rPr>
        <w:t xml:space="preserve">970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/>
        <w:t>s těmito pozměňovacími návrhy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1/ </w:t>
      </w:r>
      <w:r>
        <w:rPr/>
        <w:t>V § 2 písm. n) text za středníkem se vypouští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2/ </w:t>
      </w:r>
      <w:r>
        <w:rPr/>
        <w:t>Vložit nový § 9, který zní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"§ 9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Dovolená na zotavenou za kalendářní rok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Zaměstnavatel může poskytnout zaměstnanci v drážní dopravě s nerovnoměrně rozvrženou pracovní dobou dovolenou v kalendářních dnech.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ůvodní § 9 až § 18 se označují jako § 10 až § 19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3/ </w:t>
      </w:r>
      <w:r>
        <w:rPr/>
        <w:t>§ 19 zní: "Tento zákon nabývá účinnosti dnem vyhlášení".</w:t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vertAlign w:val="superscript"/>
        </w:rPr>
      </w:pPr>
      <w:r>
        <w:rPr/>
        <w:tab/>
      </w:r>
    </w:p>
    <w:p>
      <w:pPr>
        <w:pStyle w:val="Normal"/>
        <w:ind w:left="708" w:hanging="708"/>
        <w:jc w:val="both"/>
        <w:rPr/>
      </w:pPr>
      <w:r>
        <w:rPr>
          <w:b/>
        </w:rPr>
        <w:t>II.</w:t>
        <w:tab/>
        <w:t>Z m o c ň u j e</w:t>
      </w:r>
      <w:r>
        <w:rPr/>
        <w:t xml:space="preserve">  zpravodaje výboru, aby ve spolupráci s navrhovatelem a Legislativním odborem KPS provedl v návrhu zákona  legislativně technické úpravy, které nemají dopad na věcný obsah navrhovaného zákon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 o v ě ř u j e  </w:t>
      </w:r>
      <w:r>
        <w:rPr/>
        <w:t xml:space="preserve"> zpravodaje výboru, aby na schůzi Poslanecké sněmovny přednesl zprávu o výsledcích projednávání tohoto návrhu zákona na hospodářském výbor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 o v ě ř u j e </w:t>
      </w:r>
      <w:r>
        <w:rPr/>
        <w:t xml:space="preserve">  předsedu výboru, aby  předložil toto usnesení předsedovi Poslanecké sněmovny Parlamentu České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</w:t>
        <w:tab/>
        <w:t xml:space="preserve"> ,  v.r.</w:t>
        <w:tab/>
        <w:tab/>
        <w:tab/>
        <w:tab/>
        <w:t>Miroslav  K a p o u n , v.r.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Josef  H o j d a r ,  v.r.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08:36:00Z</dcterms:created>
  <dc:creator>Kancelář Posl. sněmovny</dc:creator>
  <dc:description/>
  <dc:language>en-US</dc:language>
  <cp:lastModifiedBy>Kancelář Posl. sněmovny</cp:lastModifiedBy>
  <cp:lastPrinted>2001-10-02T14:30:00Z</cp:lastPrinted>
  <dcterms:modified xsi:type="dcterms:W3CDTF">2001-10-03T08:36:00Z</dcterms:modified>
  <cp:revision>2</cp:revision>
  <dc:subject/>
  <dc:title>Parlament České republiky</dc:title>
</cp:coreProperties>
</file>