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2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.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 o hospodářských opatřeních pro krizové stavy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měně některých souvisejících zákonů – </w:t>
      </w:r>
      <w:r>
        <w:rPr>
          <w:b/>
        </w:rPr>
        <w:t>tisk 436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ředsedy Správy státních hmotných rezerv Ing. D. Štraucha, zpravodajské zprávy poslance Zdeňka Švrčka a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D o p o r u č u j e  </w:t>
      </w:r>
      <w:r>
        <w:rPr>
          <w:b w:val="false"/>
        </w:rPr>
        <w:t>Poslanecké sněmovně Parlamentu projednat a schválit tisk 436 s těmito připomínkami: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/>
      </w:pPr>
      <w:r>
        <w:rPr/>
        <w:t>l/  Do § 22 odst. 1. se vkládá nové písmeno f), které zní:</w:t>
      </w:r>
    </w:p>
    <w:p>
      <w:pPr>
        <w:pStyle w:val="Normal"/>
        <w:ind w:left="705" w:hanging="0"/>
        <w:rPr/>
      </w:pPr>
      <w:r>
        <w:rPr/>
        <w:t>„</w:t>
      </w:r>
      <w:r>
        <w:rPr/>
        <w:t>f) Stanovit technické, popřípadě provozní podmínky pro výstavbu telekomunikačních sítí a zařízení, pro jejich využití při krizových situacích a podmínky pro pozastavení nebo upřednostnění telekomunikačních služeb.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k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>Ing. Zdeněk  Š v r č e k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2T09:12:00Z</dcterms:created>
  <dc:creator>Kancelář Posl. sněmovny</dc:creator>
  <dc:description/>
  <dc:language>en-US</dc:language>
  <cp:lastModifiedBy>Kancelář Posl. sněmovny</cp:lastModifiedBy>
  <cp:lastPrinted>2000-02-02T10:25:00Z</cp:lastPrinted>
  <dcterms:modified xsi:type="dcterms:W3CDTF">2000-02-02T09:27:00Z</dcterms:modified>
  <cp:revision>7</cp:revision>
  <dc:subject/>
  <dc:title>Parlament České republiky</dc:title>
</cp:coreProperties>
</file>