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0 – </w:t>
      </w:r>
      <w:r>
        <w:rPr>
          <w:b/>
        </w:rPr>
        <w:t>kapitola 344</w:t>
      </w:r>
      <w:r>
        <w:rPr/>
        <w:t xml:space="preserve"> –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>Úřad průmyslového vlastnictví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úvodního slova  předsedy Ing. K. Čady, přednesené zpravodajské zprávy poslankyně L. Brynychové,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S c h v a l u j e  </w:t>
      </w:r>
      <w:r>
        <w:rPr/>
        <w:t>rozpočet kapitoly státního rozpočtu 344 – Úřad průmyslového vlastnictví na rok 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 m o c ň u j e</w:t>
      </w:r>
      <w:r>
        <w:rPr/>
        <w:t xml:space="preserve">  předsedu výboru a zpravodaje, aby toto usnesení předložili rozpočtovému výboru PSP ČR a zúčastnili se projednávání vládního návrhu zákona o státním rozpočtu na rok 2000 v rozpočtovém výbor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>Ing. Ludmila  B r y n y c h o v á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10:18:00Z</dcterms:created>
  <dc:creator>Kancelář Posl. sněmovny</dc:creator>
  <dc:description/>
  <dc:language>en-US</dc:language>
  <cp:lastModifiedBy>Kancelář Posl. sněmovny</cp:lastModifiedBy>
  <dcterms:modified xsi:type="dcterms:W3CDTF">2000-02-02T11:34:00Z</dcterms:modified>
  <cp:revision>5</cp:revision>
  <dc:subject/>
  <dc:title>Parlament České republiky</dc:title>
</cp:coreProperties>
</file>