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69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. února 20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státního rozpočtu na rok 2000 – </w:t>
      </w:r>
      <w:r>
        <w:rPr>
          <w:b/>
        </w:rPr>
        <w:t>kapitola 374</w:t>
      </w:r>
      <w:r>
        <w:rPr/>
        <w:t xml:space="preserve"> –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>Správa státních hmotných rezerv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úvodního slova předsedy Ing. D. Štraucha, přednesení zpravodajské zprávy poslance P. Hojdy, obecné a podrobné rozprav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 c h v a l u j e  </w:t>
      </w:r>
      <w:r>
        <w:rPr/>
        <w:t>rozpočet kapitoly státního rozpočtu 374 – Správa státních hmotných rezerv na rok 200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 p o z o r ň u j e  </w:t>
      </w:r>
      <w:r>
        <w:rPr/>
        <w:t>na napětí na příjmové stránce rozpočtu a to v oblasti příjmů za prodej uranového koncentrátu a žádá Ministerstvo financí ČR o tvorbu rezervy ve Všeobecné pokladní správě pro případné navýšení dotace pro Správu státních hmotných rezer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I.</w:t>
        <w:tab/>
        <w:t xml:space="preserve">Z m o c ň u j e   </w:t>
      </w:r>
      <w:r>
        <w:rPr/>
        <w:t>předsedu výboru a zpravodaje, aby toto usnesení předložili rozpočtovému výboru PSP ČR a zúčastnili se projednávání vládního návrhu zákona o státním rozpočtu na rok 2000 v rozpočtov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>Ing. Pavel  H o j d a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František  B r o ž í k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8:38:00Z</dcterms:created>
  <dc:creator>Kancelář Posl. sněmovny</dc:creator>
  <dc:description/>
  <dc:language>en-US</dc:language>
  <cp:lastModifiedBy>Kancelář Posl. sněmovny</cp:lastModifiedBy>
  <cp:lastPrinted>2000-02-02T10:09:00Z</cp:lastPrinted>
  <dcterms:modified xsi:type="dcterms:W3CDTF">2000-02-08T08:38:00Z</dcterms:modified>
  <cp:revision>2</cp:revision>
  <dc:subject/>
  <dc:title>Parlament České republiky</dc:title>
</cp:coreProperties>
</file>