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8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6. ledna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návštěv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c h v a l u j e  </w:t>
      </w:r>
      <w:r>
        <w:rPr>
          <w:sz w:val="24"/>
        </w:rPr>
        <w:t xml:space="preserve">zahraniční cestu na pozvání hospodářského výboru Bundestagu, která by se uskutečnila ve dnech 13. – 15. března 2000. Jedná se o reciproční pozvání pro 7 členů hospodářského výboru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Složení delegace: poslanec František Brožík, Josef Hojdar, Zdeněk Švrček, Karel Vymětal, Martin Starec, Oldřich Vojíř a Eduard Váv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Veškeré náklady spojené s touto cestou hradí Poslanecká sněmovna Parlamentu ČR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Jedná se o reciproční návštěvu, jejíž záměr byl schválen Organizačním</w:t>
      </w:r>
    </w:p>
    <w:p>
      <w:pPr>
        <w:pStyle w:val="Normal"/>
        <w:ind w:left="705" w:hanging="0"/>
        <w:rPr/>
      </w:pPr>
      <w:r>
        <w:rPr>
          <w:sz w:val="24"/>
        </w:rPr>
        <w:t>výborem Poslanecké sněmovny Parlamentu ČR (usnesení č. 146 ze dne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sz w:val="24"/>
        </w:rPr>
        <w:t>17. června 1999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 xml:space="preserve"> </w:t>
      </w:r>
      <w:r>
        <w:rPr>
          <w:sz w:val="24"/>
        </w:rPr>
        <w:t>, v.r.</w:t>
      </w:r>
      <w:r>
        <w:rPr/>
        <w:tab/>
        <w:tab/>
        <w:tab/>
        <w:tab/>
      </w:r>
      <w:r>
        <w:rPr>
          <w:sz w:val="24"/>
        </w:rPr>
        <w:t>Ing. František  B r o ž í k ,  v.r.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8:21:00Z</dcterms:created>
  <dc:creator>Kejmarova Bozena</dc:creator>
  <dc:description/>
  <dc:language>en-US</dc:language>
  <cp:lastModifiedBy>Kancelář Posl. sněmovny</cp:lastModifiedBy>
  <cp:lastPrinted>2000-01-27T09:51:00Z</cp:lastPrinted>
  <dcterms:modified xsi:type="dcterms:W3CDTF">2000-01-31T08:21:00Z</dcterms:modified>
  <cp:revision>2</cp:revision>
  <dc:subject/>
  <dc:title>Parlament České republiky</dc:title>
</cp:coreProperties>
</file>