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65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3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6. ledna 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návrhu poslankyně Dundáčkové na vydání zákona, kterým se mění a doplňuje zákon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č. 328/1991 Sb., o konkursu a vyrovnání, ve znění pozdějších předpisů </w:t>
      </w:r>
      <w:r>
        <w:rPr>
          <w:b/>
          <w:sz w:val="24"/>
        </w:rPr>
        <w:t>– tisk 2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poslankyně JUDr. Evy Dundáčkové, zpravodajské zprávy poslance Ing. J. Hojdara a po obecné a podrobné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K o n s t a t u j e ,  </w:t>
      </w:r>
      <w:r>
        <w:rPr>
          <w:sz w:val="24"/>
        </w:rPr>
        <w:t>z časových důvodů nedokončil projednávání návrhu zákona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 </w:t>
      </w:r>
      <w:r>
        <w:rPr>
          <w:sz w:val="24"/>
        </w:rPr>
        <w:t>Poslanecké sněmovně Parlamentu projednat tisk 219 a vzít za základ projednání usnesení ústavně právního výboru Poslanecké 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o v ě ř u j e  </w:t>
      </w:r>
      <w:r>
        <w:rPr>
          <w:sz w:val="24"/>
        </w:rPr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V.</w:t>
        <w:tab/>
        <w:t xml:space="preserve">P o v ě ř u j e </w:t>
      </w:r>
      <w:r>
        <w:rPr>
          <w:sz w:val="24"/>
        </w:rPr>
        <w:t xml:space="preserve">  předsedu výboru, aby  předložil toto usnesení předsedovi Poslanecké        sněmovny Parlamentu České republ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ab/>
        <w:t>Ing. Josef  H o j d a r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8:20:00Z</dcterms:created>
  <dc:creator>Kejmarova Bozena</dc:creator>
  <dc:description/>
  <dc:language>en-US</dc:language>
  <cp:lastModifiedBy>Kancelář Posl. sněmovny</cp:lastModifiedBy>
  <cp:lastPrinted>2000-01-26T09:01:00Z</cp:lastPrinted>
  <dcterms:modified xsi:type="dcterms:W3CDTF">2000-01-31T08:20:00Z</dcterms:modified>
  <cp:revision>2</cp:revision>
  <dc:subject/>
  <dc:title>Parlament České republiky</dc:title>
</cp:coreProperties>
</file>