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58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3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některých opatřeních při vývozu nebo dovozu výrobků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a o licenčním řízení – </w:t>
      </w:r>
      <w:r>
        <w:rPr>
          <w:b/>
          <w:sz w:val="24"/>
        </w:rPr>
        <w:t>tisk 3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průmyslu a obchodu ČR Ing. Sýkory, zpravodajské zprávy poslance</w:t>
      </w:r>
    </w:p>
    <w:p>
      <w:pPr>
        <w:pStyle w:val="TextBody"/>
        <w:rPr/>
      </w:pPr>
      <w:r>
        <w:rPr/>
        <w:t>Ing. K. Vymětala a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projednat a schválit tisk 323 s těmito pozměňovacími návrh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1/</w:t>
      </w:r>
      <w:r>
        <w:rPr>
          <w:spacing w:val="-3"/>
          <w:sz w:val="24"/>
        </w:rPr>
        <w:tab/>
        <w:t>V názvu zákona na konci doplnit slova:", a o změně některých zákonů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2/</w:t>
        <w:tab/>
        <w:t>V § 8 odst. 2</w:t>
      </w:r>
      <w:r>
        <w:rPr>
          <w:spacing w:val="-3"/>
          <w:sz w:val="24"/>
        </w:rPr>
        <w:t xml:space="preserve">  nahradit slova "od data" slovy "ode dne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3/</w:t>
      </w:r>
      <w:r>
        <w:rPr>
          <w:spacing w:val="-3"/>
          <w:sz w:val="24"/>
        </w:rPr>
        <w:tab/>
        <w:t>K členění návrhu zákona</w:t>
      </w:r>
    </w:p>
    <w:p>
      <w:pPr>
        <w:pStyle w:val="Normal"/>
        <w:suppressAutoHyphens w:val="true"/>
        <w:ind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Jednotlivé částí hlavy I od dílu 2 na str. 5 se mění takto:</w:t>
      </w:r>
    </w:p>
    <w:p>
      <w:pPr>
        <w:pStyle w:val="Normal"/>
        <w:suppressAutoHyphens w:val="true"/>
        <w:ind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Nadpis dílu 2 zní "Ochrana před zvýšenými dovozy".</w:t>
      </w:r>
    </w:p>
    <w:p>
      <w:pPr>
        <w:pStyle w:val="Normal"/>
        <w:suppressAutoHyphens w:val="true"/>
        <w:ind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Nadpis oddílu 1 zní "Obecná ustanovení o zvýšených dovozech".</w:t>
      </w:r>
    </w:p>
    <w:p>
      <w:pPr>
        <w:pStyle w:val="Normal"/>
        <w:suppressAutoHyphens w:val="true"/>
        <w:ind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Označení "Pododdíl 1" se vypouští.</w:t>
      </w:r>
    </w:p>
    <w:p>
      <w:pPr>
        <w:pStyle w:val="Normal"/>
        <w:suppressAutoHyphens w:val="true"/>
        <w:ind w:firstLine="708"/>
        <w:jc w:val="both"/>
        <w:rPr>
          <w:spacing w:val="-3"/>
          <w:sz w:val="24"/>
        </w:rPr>
      </w:pPr>
      <w:r>
        <w:rPr>
          <w:spacing w:val="-3"/>
          <w:sz w:val="24"/>
        </w:rPr>
        <w:t>Nad nadpisem § 28 slova "Pododdíl 2" nahradit slovy "Oddíl 2",</w:t>
      </w:r>
    </w:p>
    <w:p>
      <w:pPr>
        <w:pStyle w:val="Normal"/>
        <w:suppressAutoHyphens w:val="true"/>
        <w:ind w:left="708" w:hanging="0"/>
        <w:jc w:val="both"/>
        <w:rPr/>
      </w:pPr>
      <w:r>
        <w:rPr>
          <w:spacing w:val="-3"/>
          <w:sz w:val="24"/>
        </w:rPr>
        <w:t>nad nadpisem § 34 slova "Pododdíl 3" nahradit slovy "Oddíl 3", nad nadpisem § 36 slova "Oddíl 2" nahradit slovy "Díl 3",</w:t>
      </w:r>
    </w:p>
    <w:p>
      <w:pPr>
        <w:pStyle w:val="Normal"/>
        <w:suppressAutoHyphens w:val="true"/>
        <w:ind w:left="708" w:hanging="0"/>
        <w:jc w:val="both"/>
        <w:rPr>
          <w:spacing w:val="-3"/>
          <w:sz w:val="24"/>
        </w:rPr>
      </w:pPr>
      <w:r>
        <w:rPr>
          <w:spacing w:val="-3"/>
          <w:sz w:val="24"/>
        </w:rPr>
        <w:t>nad nadpisem § 45 slova "Oddíl 3" nahradit slovy "Díl 4", nad nadpisem § 50 slova "Oddíl 4" nahradit slovy "Díl 5" a nad nadpisem § 65 slova "Oddíl 5" nahradit slovy</w:t>
      </w:r>
    </w:p>
    <w:p>
      <w:pPr>
        <w:pStyle w:val="Normal"/>
        <w:suppressAutoHyphens w:val="true"/>
        <w:ind w:left="708" w:hanging="0"/>
        <w:jc w:val="both"/>
        <w:rPr>
          <w:spacing w:val="-3"/>
          <w:sz w:val="24"/>
        </w:rPr>
      </w:pPr>
      <w:r>
        <w:rPr>
          <w:spacing w:val="-3"/>
          <w:sz w:val="24"/>
        </w:rPr>
        <w:t>"Díl 6".</w:t>
      </w:r>
    </w:p>
    <w:p>
      <w:pPr>
        <w:pStyle w:val="Normal"/>
        <w:suppressAutoHyphens w:val="true"/>
        <w:ind w:left="708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8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8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8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/</w:t>
        <w:tab/>
        <w:t>V § 12 odst. 3</w:t>
      </w:r>
    </w:p>
    <w:p>
      <w:pPr>
        <w:pStyle w:val="Normal"/>
        <w:ind w:left="705" w:hanging="0"/>
        <w:rPr/>
      </w:pPr>
      <w:r>
        <w:rPr>
          <w:sz w:val="24"/>
        </w:rPr>
        <w:t xml:space="preserve">Za první větu se doplní tato věta: „Oznámení o zahájení šetření ministerstvo též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zveřejní prostřednictvím sítě Internet“. </w:t>
      </w:r>
    </w:p>
    <w:p>
      <w:pPr>
        <w:pStyle w:val="Normal"/>
        <w:rPr>
          <w:sz w:val="24"/>
        </w:rPr>
      </w:pPr>
      <w:r>
        <w:rPr>
          <w:sz w:val="24"/>
        </w:rPr>
        <w:tab/>
        <w:t>Tuto změnu promítnout do celého zák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5/</w:t>
        <w:tab/>
        <w:t xml:space="preserve">V § 14 odst. 2  </w:t>
      </w:r>
      <w:r>
        <w:rPr>
          <w:sz w:val="24"/>
        </w:rPr>
        <w:t>písmeno a) zní: „a) tempo růstu dovozu šetřeného výrobku do České republiky.“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6/</w:t>
        <w:tab/>
        <w:t xml:space="preserve">V § 15 odst. 1 </w:t>
      </w:r>
      <w:r>
        <w:rPr>
          <w:sz w:val="24"/>
        </w:rPr>
        <w:t>na konci první věty se vypouští slova: „, které jsou povinny mu je poskytnout.“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/</w:t>
        <w:tab/>
        <w:t>V § 15 odst. 2 zní:</w:t>
      </w:r>
    </w:p>
    <w:p>
      <w:pPr>
        <w:pStyle w:val="TextBodyIndent"/>
        <w:rPr/>
      </w:pPr>
      <w:r>
        <w:rPr/>
        <w:t xml:space="preserve"> „</w:t>
      </w:r>
      <w:r>
        <w:rPr/>
        <w:t>(2) pokud nebudou požadované informace předloženy ve lhůtách stanovených podle odstavce 1, provede ministerstvo šetření na základě údajů, které má k dispozici.“</w:t>
      </w:r>
    </w:p>
    <w:p>
      <w:pPr>
        <w:pStyle w:val="TextBodyIndent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8/</w:t>
        <w:tab/>
        <w:t>V § 15 odst. 2</w:t>
      </w:r>
      <w:r>
        <w:rPr>
          <w:spacing w:val="-3"/>
          <w:sz w:val="24"/>
        </w:rPr>
        <w:t xml:space="preserve"> slovo "těch" vypustit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9/</w:t>
        <w:tab/>
        <w:t>V § 19 odst. 1</w:t>
      </w:r>
      <w:r>
        <w:rPr>
          <w:spacing w:val="-3"/>
          <w:sz w:val="24"/>
        </w:rPr>
        <w:t xml:space="preserve"> slova "Za takových okolností, kdy dosud známé skutečnosti dokazují" nahradit slovy "Jestliže dosud známé skutečnosti dokazují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10/</w:t>
        <w:tab/>
        <w:t>V § 20 odst. 3</w:t>
      </w:r>
      <w:r>
        <w:rPr>
          <w:spacing w:val="-3"/>
          <w:sz w:val="24"/>
        </w:rPr>
        <w:t xml:space="preserve"> první věta zní: "Zastavení šetření oznámí ministerstvo v Obchodním věstníku nejpozději do 9 měsíců ode dne zahájení šetření.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11/</w:t>
        <w:tab/>
        <w:t>V § 21 odst. 1</w:t>
      </w:r>
      <w:r>
        <w:rPr>
          <w:spacing w:val="-3"/>
          <w:sz w:val="24"/>
        </w:rPr>
        <w:t xml:space="preserve"> se slova "… a jestliže je šetřením prokázáno,…" nahrazují slovy "…a je jím prokázáno,…“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12/</w:t>
        <w:tab/>
        <w:t>V § 21 odst. 2</w:t>
      </w:r>
      <w:r>
        <w:rPr>
          <w:spacing w:val="-3"/>
          <w:sz w:val="24"/>
        </w:rPr>
        <w:t xml:space="preserve"> slova "na základě kterých" nahradit slovy "na jejichž základě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13/</w:t>
        <w:tab/>
        <w:t>V § 22 odst. 2 písm. d)</w:t>
      </w:r>
      <w:r>
        <w:rPr>
          <w:spacing w:val="-3"/>
          <w:sz w:val="24"/>
        </w:rPr>
        <w:t xml:space="preserve"> slovo "zvýšenou" nahradit slovem "vážnou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14/</w:t>
        <w:tab/>
        <w:t>V § 23 odst. 2</w:t>
      </w:r>
      <w:r>
        <w:rPr>
          <w:spacing w:val="-3"/>
          <w:sz w:val="24"/>
        </w:rPr>
        <w:t xml:space="preserve"> na konci odstavce za slovo "úroveň" doplnit slova "snížení objemu dovozu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15/</w:t>
        <w:tab/>
        <w:t>V § 24 odst. 1</w:t>
      </w:r>
      <w:r>
        <w:rPr>
          <w:spacing w:val="-3"/>
          <w:sz w:val="24"/>
        </w:rPr>
        <w:t xml:space="preserve"> slovo "lhůty" nahradit slovem "doby", v odstavci 3 první věta slovo "délky" nahradit slovy "doby jeho trvání" a ve třetí větě slova "vydat nařízení rušící" nahradit slovy "zrušit nařízením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16/</w:t>
        <w:tab/>
        <w:t>V § 25 odst. 1</w:t>
      </w:r>
      <w:r>
        <w:rPr>
          <w:spacing w:val="-3"/>
          <w:sz w:val="24"/>
        </w:rPr>
        <w:t xml:space="preserve"> upravit slovosled v první větě takto:"...na základě podnětu podle § 10 podaného nejpozději...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17/</w:t>
        <w:tab/>
        <w:t>V § 30 odst. 2</w:t>
      </w:r>
      <w:r>
        <w:rPr>
          <w:spacing w:val="-3"/>
          <w:sz w:val="24"/>
        </w:rPr>
        <w:t xml:space="preserve"> se slova "Nepřihlíží se" nahradit slovy "Při zjišťování existence vážné újmy nebo její hrozby se nepřihlíží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18/</w:t>
        <w:tab/>
        <w:t>V § 31 odst. 1 písm. b)</w:t>
      </w:r>
      <w:r>
        <w:rPr>
          <w:spacing w:val="-3"/>
          <w:sz w:val="24"/>
        </w:rPr>
        <w:t xml:space="preserve"> slovo "bude" nahradit slovy "musí být".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/</w:t>
        <w:tab/>
        <w:t>V § 38 odst. 4</w:t>
      </w:r>
    </w:p>
    <w:p>
      <w:pPr>
        <w:pStyle w:val="TextBody"/>
        <w:rPr/>
      </w:pPr>
      <w:r>
        <w:rPr/>
        <w:tab/>
        <w:t>V odst. 4 se slova „podle odstavce 2“ nahrazují slovy „podle odstavce 3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20/</w:t>
        <w:tab/>
        <w:t>V § 38 odst. 4</w:t>
      </w:r>
      <w:r>
        <w:rPr>
          <w:spacing w:val="-3"/>
          <w:sz w:val="24"/>
        </w:rPr>
        <w:t xml:space="preserve"> spojku "a" za slovy "podle odstavce 2" vypustit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21/</w:t>
        <w:tab/>
        <w:t>V § 46 odst. 1</w:t>
      </w:r>
      <w:r>
        <w:rPr>
          <w:spacing w:val="-3"/>
          <w:sz w:val="24"/>
        </w:rPr>
        <w:t xml:space="preserve"> slova "Fyzická osoba s trvalým pobytem nebo právnická osoba se sídlem na území České republiky (dále jen "navrhovatel")" nahradit slovem "Navrhovatel".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22/</w:t>
        <w:tab/>
        <w:t xml:space="preserve">V § 47 odst. 1 </w:t>
      </w:r>
      <w:r>
        <w:rPr>
          <w:sz w:val="24"/>
        </w:rPr>
        <w:t>se na konci první věty vypouští slova „, které jsou povinny mu je poskytnout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/</w:t>
        <w:tab/>
        <w:t>V § 47 odst. 2 zní: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2) Pokud nebudou požadované informace předloženy ve lhůtách stanovených podle odstavce 1, provede ministerstvo šetření na základě údajů, které má k dispozici“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24/</w:t>
      </w:r>
      <w:r>
        <w:rPr>
          <w:spacing w:val="-3"/>
          <w:sz w:val="24"/>
        </w:rPr>
        <w:t xml:space="preserve"> </w:t>
        <w:tab/>
      </w:r>
      <w:r>
        <w:rPr>
          <w:b/>
          <w:spacing w:val="-3"/>
          <w:sz w:val="24"/>
        </w:rPr>
        <w:t xml:space="preserve">V § 52 odst. 1 </w:t>
      </w:r>
      <w:r>
        <w:rPr>
          <w:spacing w:val="-3"/>
          <w:sz w:val="24"/>
        </w:rPr>
        <w:t>slova "Fyzická osoba s trvalým pobytem nebo právnická osoba se sídlem na území České republiky (dále jen "navrhovatel")" nahradit slovem "Navrhovatel" a slova "(dále jen "šetření")" vypustit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25/</w:t>
        <w:tab/>
        <w:t>V § 51, 54, 56, 62 a 63</w:t>
      </w:r>
      <w:r>
        <w:rPr>
          <w:spacing w:val="-3"/>
          <w:sz w:val="24"/>
        </w:rPr>
        <w:t xml:space="preserve"> slovo "ekonomiku" nahradit slovem "hospodářství"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26/</w:t>
        <w:tab/>
        <w:t xml:space="preserve">V § 57 odst. 1 </w:t>
      </w:r>
      <w:r>
        <w:rPr>
          <w:sz w:val="24"/>
        </w:rPr>
        <w:t>na konci první věty vypustit slova „,které jsou povinny mu je poskytnout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27/</w:t>
        <w:tab/>
        <w:t>V § 57 odst. 1</w:t>
      </w:r>
      <w:r>
        <w:rPr>
          <w:spacing w:val="-3"/>
          <w:sz w:val="24"/>
        </w:rPr>
        <w:t xml:space="preserve"> slova "dotčených podle povahy věci" nahradit slovy "podle povahy věci dotčených". </w:t>
      </w:r>
    </w:p>
    <w:p>
      <w:pPr>
        <w:pStyle w:val="Normal"/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28/</w:t>
        <w:tab/>
        <w:t>V § 57 odst. 3</w:t>
      </w:r>
      <w:r>
        <w:rPr>
          <w:spacing w:val="-3"/>
          <w:sz w:val="24"/>
        </w:rPr>
        <w:t xml:space="preserve"> zní: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"(3) Zacházení s informacemi se řídí ustanovením § 16."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29/</w:t>
        <w:tab/>
        <w:t xml:space="preserve">V § 57 odst. 2 </w:t>
      </w:r>
      <w:r>
        <w:rPr>
          <w:sz w:val="24"/>
        </w:rPr>
        <w:t>zní: „(2) Pokud nebudou požadované informace předloženy ve lhůtách stanovených podle odstavce 1, provede ministerstvo šetření na základě údajů, které má k dispozici.“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705" w:hanging="705"/>
        <w:jc w:val="both"/>
        <w:rPr/>
      </w:pPr>
      <w:r>
        <w:rPr>
          <w:b/>
          <w:spacing w:val="-3"/>
          <w:sz w:val="24"/>
        </w:rPr>
        <w:t>30/</w:t>
        <w:tab/>
        <w:t>V § 62 odst. 1</w:t>
      </w:r>
      <w:r>
        <w:rPr>
          <w:spacing w:val="-3"/>
          <w:sz w:val="24"/>
        </w:rPr>
        <w:t xml:space="preserve"> se slova "…. a jestliže je šetřením prokázáno,…" nahrazují slovy „…a je jím prokázáno,…".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>31/</w:t>
        <w:tab/>
        <w:t>V § 65</w:t>
      </w:r>
      <w:r>
        <w:rPr>
          <w:spacing w:val="-3"/>
          <w:sz w:val="24"/>
        </w:rPr>
        <w:t xml:space="preserve"> slova "kdy si to vyžádá" nahradit slovy "jestliže si to vyžádá"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>32/</w:t>
        <w:tab/>
        <w:t>V § 65</w:t>
      </w:r>
      <w:r>
        <w:rPr>
          <w:sz w:val="24"/>
        </w:rPr>
        <w:t xml:space="preserve"> se za písmeno h) doplňuje nové písmeno i), které zní:</w:t>
      </w:r>
    </w:p>
    <w:p>
      <w:pPr>
        <w:pStyle w:val="Normal"/>
        <w:rPr>
          <w:sz w:val="24"/>
        </w:rPr>
      </w:pPr>
      <w:r>
        <w:rPr>
          <w:sz w:val="24"/>
        </w:rPr>
        <w:tab/>
        <w:t>„i) řešení platební bilance státu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33/</w:t>
        <w:tab/>
        <w:t xml:space="preserve">V § 68 odst. 2 </w:t>
      </w:r>
      <w:r>
        <w:rPr>
          <w:sz w:val="24"/>
        </w:rPr>
        <w:t>písm. j) zní: „j) v případě žádosti o bezpečnostní licenci prohlášení žadatele, že se zavazuje vrátit udělenou licenci do 10 dnů po ukončení její platnosti ministerstvu,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4/</w:t>
        <w:tab/>
        <w:t>V § 68 odst. 2</w:t>
      </w:r>
      <w:r>
        <w:rPr/>
        <w:t xml:space="preserve"> </w:t>
      </w:r>
      <w:r>
        <w:rPr>
          <w:sz w:val="24"/>
        </w:rPr>
        <w:t>se za písmeno j) vkládá nové písmeno k), které zní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k) v případě žádosti o automatickou nebo neautomatickou licenci prohlášení žadatele, že se zavazuje vrátit udělenou licenci do 10 dnů po ukončení její platnosti ministerstvu, jestliže celá nebo její část nebyla využita,“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savadní písmeno k) se označuje jako písmeno l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5/</w:t>
        <w:tab/>
        <w:t xml:space="preserve">V § 68 </w:t>
      </w:r>
      <w:r>
        <w:rPr>
          <w:sz w:val="24"/>
        </w:rPr>
        <w:t>se doplňuje nový odst. 5, který včetně poznámky pod čarou č. 16 zní: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 xml:space="preserve">(5)  Žadatel je povinen před vydáním licence zaplatit správní poplatek podle zvláštního právního předpisu.16)  </w:t>
      </w:r>
    </w:p>
    <w:p>
      <w:pPr>
        <w:pStyle w:val="Normal"/>
        <w:ind w:left="708" w:firstLine="60"/>
        <w:rPr>
          <w:sz w:val="24"/>
        </w:rPr>
      </w:pPr>
      <w:r>
        <w:rPr>
          <w:sz w:val="24"/>
        </w:rPr>
        <w:t>16) Zákon č. 368/1992 Sb, o správních poplatcích ve znění pozdějších předpisů.“.</w:t>
      </w:r>
    </w:p>
    <w:p>
      <w:pPr>
        <w:pStyle w:val="Normal"/>
        <w:ind w:left="708" w:firstLine="60"/>
        <w:rPr>
          <w:sz w:val="24"/>
        </w:rPr>
      </w:pPr>
      <w:r>
        <w:rPr>
          <w:sz w:val="24"/>
        </w:rPr>
        <w:t>Dosavadní poznámky pod čarou č. 16 – 19 se označují jako 17 – 2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6/</w:t>
        <w:tab/>
        <w:t xml:space="preserve">V § 71 odst. 1 </w:t>
      </w:r>
      <w:r>
        <w:rPr>
          <w:sz w:val="24"/>
        </w:rPr>
        <w:t xml:space="preserve">písmeno h) zní: 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h) upozornění na povinnost vrátit udělenou bezpečnostní licenci do 10 dnů po ukončení její platnosti ministerstvu,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7/</w:t>
        <w:tab/>
        <w:t>V § 71 odst. 1</w:t>
      </w:r>
      <w:r>
        <w:rPr>
          <w:sz w:val="24"/>
        </w:rPr>
        <w:t xml:space="preserve"> se za písmeno h) vkládá nové písmeno i), které zní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i) upozornění na povinnost vrátit udělenou automatickou a neautomatickou licenci do 10 dnů po ukončení její platnosti ministerstvu v případě, jestliže celá nebo její část nebyla využita,“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osavadní písmena i) – j) se označují jako písmena j) až k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8/</w:t>
        <w:tab/>
        <w:t xml:space="preserve">V § 75 </w:t>
      </w:r>
      <w:r>
        <w:rPr>
          <w:sz w:val="24"/>
        </w:rPr>
        <w:t>za odstavec 2 se vkládá nový odstavec 3, který zní:</w:t>
      </w:r>
    </w:p>
    <w:p>
      <w:pPr>
        <w:pStyle w:val="Normal"/>
        <w:ind w:left="708" w:hanging="0"/>
        <w:rPr/>
      </w:pPr>
      <w:r>
        <w:rPr>
          <w:sz w:val="24"/>
        </w:rPr>
        <w:t>„</w:t>
      </w:r>
      <w:r>
        <w:rPr>
          <w:sz w:val="24"/>
        </w:rPr>
        <w:t>(3) Odvolání proti rozhodnutí o odejmutí licence podle odstavce 1 a 2 nemá odkladný účinek. Fyzická nebo právnická osoba, které byla licence odejmuta je povinna vrátit originál licence ministerstvu nejpozději do 5 kalendářních dnů po převzetí rozhodnutí o odejmutí licence.“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Dosavadní odstavec 3 se označí jako odstavec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pacing w:val="-3"/>
          <w:sz w:val="24"/>
        </w:rPr>
        <w:t>39/</w:t>
      </w:r>
      <w:r>
        <w:rPr>
          <w:spacing w:val="-3"/>
          <w:sz w:val="24"/>
        </w:rPr>
        <w:t xml:space="preserve"> </w:t>
        <w:tab/>
      </w:r>
      <w:r>
        <w:rPr>
          <w:b/>
          <w:spacing w:val="-3"/>
          <w:sz w:val="24"/>
        </w:rPr>
        <w:t>V § 76 odst. 1</w:t>
      </w:r>
      <w:r>
        <w:rPr>
          <w:spacing w:val="-3"/>
          <w:sz w:val="24"/>
        </w:rPr>
        <w:t xml:space="preserve"> druhá věta slovo "budou" nahradit slovem "se stanoví"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>40/</w:t>
        <w:tab/>
        <w:t xml:space="preserve">K § 76 odst. 3 </w:t>
      </w:r>
      <w:r>
        <w:rPr>
          <w:sz w:val="24"/>
        </w:rPr>
        <w:t>se vypoušt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1/</w:t>
        <w:tab/>
        <w:t>Za ČÁST TŘETÍ se vkládá ČÁST ČTVRTÁ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ÁST ČTVRTÁ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měna zákona č. 368/1992 Sb., o správních poplatcích, ve znění pozdějších předpisů</w:t>
      </w:r>
    </w:p>
    <w:p>
      <w:pPr>
        <w:pStyle w:val="Normal"/>
        <w:ind w:left="708" w:firstLine="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firstLine="60"/>
        <w:jc w:val="center"/>
        <w:rPr>
          <w:sz w:val="24"/>
        </w:rPr>
      </w:pPr>
      <w:r>
        <w:rPr>
          <w:sz w:val="24"/>
        </w:rPr>
        <w:t>§ 84</w:t>
      </w:r>
    </w:p>
    <w:p>
      <w:pPr>
        <w:pStyle w:val="Zkladntextodsazen2"/>
        <w:rPr/>
      </w:pPr>
      <w:r>
        <w:rPr/>
        <w:t>Sazebník správních poplatků zákona č. 368/1992 Sb., o správních poplatcích, ve znění zákona č. 10/1993 Sb., zákona č. 72/1994 Sb., zákona č. 85/1994 Sb., zákona č. 273/1994 Sb., zákona č. 301/1995 Sb., zákona č. 151/1997 Sb. a zákona č. 305/1997 Sb., se mění takto:</w:t>
      </w:r>
    </w:p>
    <w:p>
      <w:pPr>
        <w:pStyle w:val="Normal"/>
        <w:ind w:left="708" w:firstLine="60"/>
        <w:rPr>
          <w:sz w:val="24"/>
        </w:rPr>
      </w:pPr>
      <w:r>
        <w:rPr>
          <w:sz w:val="24"/>
        </w:rPr>
        <w:t>V Sazebníku správních poplatků položky 93, 94 a 95 včetně osvobození a poznámek znějí:</w:t>
      </w:r>
    </w:p>
    <w:p>
      <w:pPr>
        <w:pStyle w:val="Normal"/>
        <w:ind w:left="708" w:firstLine="60"/>
        <w:rPr>
          <w:b/>
          <w:b/>
          <w:sz w:val="24"/>
        </w:rPr>
      </w:pPr>
      <w:r>
        <w:rPr>
          <w:b/>
          <w:sz w:val="24"/>
        </w:rPr>
        <w:t>„</w:t>
      </w:r>
      <w:r>
        <w:rPr>
          <w:b/>
          <w:sz w:val="24"/>
        </w:rPr>
        <w:t>Položka 93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Úřední povolení (licence) povolující 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  <w:t>vývoz</w:t>
        <w:tab/>
        <w:t xml:space="preserve"> -  0,5 % z ceny vyváženého zboží nebo služby nejméně Kč 500,-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Úřední povolení ministerstva (licence) povolující vývoz oceli,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  <w:t>uhlí a koksu -  0,1% z ceny nejméně Kč 500,-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Úřední povolení (licence) povolující dovoz   -  Kč 500,-</w:t>
      </w:r>
    </w:p>
    <w:p>
      <w:pPr>
        <w:pStyle w:val="Normal"/>
        <w:ind w:left="76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Úřední povolení (licence) povolující vývoz v souladu s mezinárodní smlouvou – Kč 500,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Osvobození:</w:t>
      </w:r>
    </w:p>
    <w:p>
      <w:pPr>
        <w:pStyle w:val="Zkladntextodsazen3"/>
        <w:rPr/>
      </w:pPr>
      <w:r>
        <w:rPr/>
        <w:t>Od poplatku podle této položky se osvobozují úřední povolení (licence) povolující vývoz pro účely výstav, předvedení, reklamací a bezúplatného vývozu vzorků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  <w:t>Poznámka:</w:t>
      </w:r>
    </w:p>
    <w:p>
      <w:pPr>
        <w:pStyle w:val="Zkladntextodsazen3"/>
        <w:rPr/>
      </w:pPr>
      <w:r>
        <w:rPr/>
        <w:t>Úřední zpoplatnění podle této položky jsou licence vydané podle zákona č. …./2000 Sb., o některých opatřeních při vývozu nebo dovozu výrobků a o licenčním řízení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7"/>
        <w:ind w:left="708" w:hanging="0"/>
        <w:rPr/>
      </w:pPr>
      <w:r>
        <w:rPr/>
        <w:t>Položka 94</w:t>
      </w:r>
    </w:p>
    <w:p>
      <w:pPr>
        <w:pStyle w:val="Zkladntextodsazen3"/>
        <w:rPr/>
      </w:pPr>
      <w:r>
        <w:rPr/>
        <w:t>a) Povolení provádět obchod s vojenským materiálem   -  Kč 5 000,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) Licence na vývoz vojenského materiálu a licence na obchod s vojenským materiálem bez přímého průvozu územím České republiky -  0,5 % z ceny vyváženého zboží nebo služby nejméně Kč 500,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) Licence na dovoz vojenského materiálu  -  Kč 500,-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8"/>
        <w:ind w:left="708" w:hanging="0"/>
        <w:rPr/>
      </w:pPr>
      <w:r>
        <w:rPr/>
        <w:t>Osvobození:</w:t>
      </w:r>
    </w:p>
    <w:p>
      <w:pPr>
        <w:pStyle w:val="Zkladntextodsazen3"/>
        <w:rPr/>
      </w:pPr>
      <w:r>
        <w:rPr/>
        <w:t>Od poplatku podle této položky se osvobozují licence povolující vývoz vojenského materiálu pro účely výstav, předvedení, reklamací a bezúplatného vývozu vzorků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8"/>
        <w:ind w:left="708" w:hanging="0"/>
        <w:rPr/>
      </w:pPr>
      <w:r>
        <w:rPr/>
        <w:t>Poznámka:</w:t>
      </w:r>
    </w:p>
    <w:p>
      <w:pPr>
        <w:pStyle w:val="TextBodyIndent"/>
        <w:rPr/>
      </w:pPr>
      <w:r>
        <w:rPr/>
        <w:t>Úřední zpoplatnění podle této položky jsou povolení a licence vydané podle zákona č. 38/1994 Sb., o zahraničním obchodu s vojenským materiálem a o doplnění zákona č. 455/1991 Sb., o živnostenském podnikání (živnostenský zákon), ve znění pozdějších předpisů, a zákona č. 140/1961 Sb., trestní zákon, ve znění pozdějších předpisů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Heading9"/>
        <w:ind w:left="705" w:hanging="0"/>
        <w:rPr/>
      </w:pPr>
      <w:r>
        <w:rPr/>
        <w:t>Položka 95</w:t>
      </w:r>
    </w:p>
    <w:p>
      <w:pPr>
        <w:pStyle w:val="TextBodyIndent"/>
        <w:rPr/>
      </w:pPr>
      <w:r>
        <w:rPr/>
        <w:t>Udělení povolení k dovozu nebo vývozu kontrolovaného zboží (zákon č. 21/1997 Sb., o kontrole vývozu a dovozu zboží a technologií podléhajících mezinárodním kontrolním režimům)  -  Kč 500,-</w:t>
      </w:r>
      <w:r>
        <w:rPr>
          <w:lang w:val="en-US"/>
        </w:rPr>
        <w:t>“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2/</w:t>
        <w:tab/>
        <w:t>Dosavadní ČÁST ČTVRTÁ  a PÁTÁ se označuje jako ČÁST PÁTÁ a ŠESTÁ.</w:t>
      </w:r>
    </w:p>
    <w:p>
      <w:pPr>
        <w:pStyle w:val="Normal"/>
        <w:rPr/>
      </w:pPr>
      <w:r>
        <w:rPr>
          <w:b/>
          <w:sz w:val="24"/>
        </w:rPr>
        <w:tab/>
        <w:t>Dosavadní § 84, 85 a 86 se označuje jako § 85, 86 a 8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43/</w:t>
        <w:tab/>
        <w:t>v § 85 odst. 1 (po změně označení) zní: „</w:t>
      </w:r>
      <w:r>
        <w:rPr>
          <w:sz w:val="24"/>
        </w:rPr>
        <w:t xml:space="preserve">(1) Platná úřední povolení udělená podle dosavadních předpisů </w:t>
      </w:r>
      <w:r>
        <w:rPr>
          <w:sz w:val="24"/>
          <w:vertAlign w:val="superscript"/>
        </w:rPr>
        <w:t>20)</w:t>
      </w:r>
      <w:r>
        <w:rPr>
          <w:sz w:val="24"/>
        </w:rPr>
        <w:t xml:space="preserve"> se považují za úřední povolení vydaná podle tohoto zákona.“</w:t>
      </w:r>
      <w:r>
        <w:rPr>
          <w:b/>
          <w:sz w:val="24"/>
        </w:rPr>
        <w:br/>
      </w:r>
    </w:p>
    <w:p>
      <w:pPr>
        <w:pStyle w:val="Normal"/>
        <w:ind w:left="705" w:hanging="705"/>
        <w:rPr/>
      </w:pPr>
      <w:r>
        <w:rPr>
          <w:b/>
          <w:sz w:val="24"/>
        </w:rPr>
        <w:t>44/</w:t>
        <w:tab/>
        <w:t>§ 87 (po změně označení) zní:</w:t>
      </w:r>
      <w:r>
        <w:rPr>
          <w:sz w:val="24"/>
        </w:rPr>
        <w:t xml:space="preserve"> „Tento zákon nabývá účinnosti dnem </w:t>
      </w:r>
      <w:r>
        <w:rPr>
          <w:b/>
          <w:sz w:val="24"/>
        </w:rPr>
        <w:t xml:space="preserve"> </w:t>
      </w:r>
      <w:r>
        <w:rPr>
          <w:sz w:val="24"/>
        </w:rPr>
        <w:t>1. července 2000.“</w:t>
      </w:r>
    </w:p>
    <w:p>
      <w:pPr>
        <w:pStyle w:val="Normal"/>
        <w:ind w:left="70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 m o c ň u j e</w:t>
      </w:r>
      <w:r>
        <w:rPr>
          <w:sz w:val="24"/>
        </w:rPr>
        <w:t xml:space="preserve">  zpravodaje výboru, aby ve spolupráci s navrhovatelem a legislativním odborem KPS provedl v návrhu zákona legislativně technické úpravy, které nemají dopad na věcný obsah navrhovaného zák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o v ě ř u j e  </w:t>
      </w:r>
      <w:r>
        <w:rPr>
          <w:sz w:val="24"/>
        </w:rPr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o v ě ř u j e </w:t>
      </w:r>
      <w:r>
        <w:rPr>
          <w:sz w:val="24"/>
        </w:rPr>
        <w:t xml:space="preserve">  předsedu výboru, aby  předložil toto usnesení předsedovi Poslanecké        sněmovny Parlamentu České republik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Karel  V y m ě t a 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28"/>
        </w:tabs>
        <w:ind w:left="11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outlineLvl w:val="8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08" w:firstLine="60"/>
    </w:pPr>
    <w:rPr>
      <w:sz w:val="24"/>
    </w:rPr>
  </w:style>
  <w:style w:type="paragraph" w:styleId="Zkladntextodsazen3">
    <w:name w:val="Základní text odsazený 3"/>
    <w:basedOn w:val="Normal"/>
    <w:qFormat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06:00Z</dcterms:created>
  <dc:creator>Kejmarova Bozena</dc:creator>
  <dc:description/>
  <dc:language>en-US</dc:language>
  <cp:lastModifiedBy>Kancelář Posl. sněmovny</cp:lastModifiedBy>
  <cp:lastPrinted>2000-01-18T08:48:00Z</cp:lastPrinted>
  <dcterms:modified xsi:type="dcterms:W3CDTF">2000-01-18T14:06:00Z</dcterms:modified>
  <cp:revision>2</cp:revision>
  <dc:subject/>
  <dc:title>Parlament České republiky</dc:title>
</cp:coreProperties>
</file>