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57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3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vládnímu návrhu zákona, kterým se mění některé zákona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na ochranu průmyslového vlastnictví – </w:t>
      </w:r>
      <w:r>
        <w:rPr>
          <w:b/>
          <w:sz w:val="24"/>
        </w:rPr>
        <w:t>tisk 35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náměstka ministra průmyslu a obchodu Ing. Sýkory, zpravodajské zprávy poslance T. Teplík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 </w:t>
      </w:r>
      <w:r>
        <w:rPr>
          <w:sz w:val="24"/>
        </w:rPr>
        <w:t>Poslanecké sněmovně Parlamentu projednat a schválit tisk 357 s těmito připomínkami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/</w:t>
        <w:tab/>
        <w:t>K § 18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V § 18 se na konci tečka nahrazuje středníkem a doplňují se písmena c) až e), která znějí: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>c) při individuální přípravě léku v lékárně na základě lékařského předpisu včetně nakládání s lékem takto připraveným</w:t>
      </w:r>
      <w:r>
        <w:rPr>
          <w:sz w:val="24"/>
          <w:lang w:val="en-US"/>
        </w:rPr>
        <w:t>;</w: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>d) při činnosti prováděné pro neobchodní účely</w:t>
      </w:r>
      <w:r>
        <w:rPr>
          <w:sz w:val="24"/>
          <w:lang w:val="en-US"/>
        </w:rPr>
        <w:t>;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e) při činnosti prováděné s předmětem vynálezu pro experimentální účely včetně experimentů a testů potřebných k registraci léčiv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/</w:t>
        <w:tab/>
        <w:t>K § 35i odst. 1</w:t>
      </w:r>
    </w:p>
    <w:p>
      <w:pPr>
        <w:pStyle w:val="Normal"/>
        <w:ind w:left="705" w:hanging="0"/>
        <w:rPr/>
      </w:pPr>
      <w:r>
        <w:rPr>
          <w:sz w:val="24"/>
        </w:rPr>
        <w:t>Odst. 1 zní: „(1) Žádost o udělení osvědčení podává majitel patentu, jehož předmětem je látka, s výjimkou patentu uděleného podle § 82, nebo způsob získání látky anebo užití látky jako léčiva, popřípadě jako přípravku na ochranu rostlin s výjimkou patentu s právem přednosti starším než 1. leden 1991 (dále jen „základní patent“), nebo jeho právní nástupce.“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/</w:t>
        <w:tab/>
        <w:t>K čl. I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V čl. I., hlava třetí, § 35 vypustit písmena a) až g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4/</w:t>
        <w:tab/>
      </w:r>
      <w:r>
        <w:rPr>
          <w:sz w:val="24"/>
        </w:rPr>
        <w:t>Dále vypustit ustanovení  čl. I. § 24 odst. 3, čl. I. hlavy třetí, čl. II. a čl. IV. bodu 1 a 2 s promítnutím do čl. X.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 m o c ň u j e</w:t>
      </w:r>
      <w:r>
        <w:rPr>
          <w:sz w:val="24"/>
        </w:rPr>
        <w:t xml:space="preserve">  zpravodaje výboru, aby ve spolupráci s navrhovatelem a legislativním odborem KPS provedl v návrhu zákona legislativně technické úpravy, které nemají dopad na věcný obsah navrhovaného zák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o v ě ř u j e  </w:t>
      </w:r>
      <w:r>
        <w:rPr>
          <w:sz w:val="24"/>
        </w:rPr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o v ě ř u j e </w:t>
      </w:r>
      <w:r>
        <w:rPr>
          <w:sz w:val="24"/>
        </w:rPr>
        <w:t xml:space="preserve">  předsedu výboru, aby  předložil toto usnesení předsedovi Poslanecké        sněmovny Parlamentu České republiky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ng. Martin  S t a r e c</w:t>
        <w:tab/>
        <w:t>, v. r.</w:t>
        <w:tab/>
        <w:tab/>
        <w:tab/>
        <w:tab/>
        <w:tab/>
        <w:t>Tomáš  T e p l í k, v. r.</w:t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,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06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2000-01-18T14:06:00Z</dcterms:modified>
  <cp:revision>2</cp:revision>
  <dc:subject/>
  <dc:title>Parlament České republiky</dc:title>
</cp:coreProperties>
</file>