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2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návrhu poslankyně Dundáčkové na vydání zákona, kterým se mění a doplňuje zákon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č. 328/1991 Sb., o konkursu a vyrovnání, ve znění pozdějších předpisů </w:t>
      </w:r>
      <w:r>
        <w:rPr>
          <w:b/>
          <w:sz w:val="24"/>
        </w:rPr>
        <w:t>– tisk 21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poslankyně JUDr. Evy Dundáčkové, zpravodajské zprávy poslance Ing. J. Hojdar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  </w:t>
      </w:r>
      <w:r>
        <w:rPr>
          <w:sz w:val="24"/>
        </w:rPr>
        <w:t>projednávání tisku 219 do doby předložení komplexního pozměňovacího návrh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projednávat tisk 219 po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6. lednu 200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3:54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2000-01-18T13:54:00Z</dcterms:modified>
  <cp:revision>2</cp:revision>
  <dc:subject/>
  <dc:title>Parlament České republiky</dc:title>
</cp:coreProperties>
</file>