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 30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5. prosince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63/1991 Sb., o ochraně hospodářské soutěže, ve znění pozdějších předpisů – tisk 2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místopředsedy vlády JUDr. Pavla Rychetského, zpravodajské zprávy poslance Ing. Miroslava Kalousk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S c h v a l u je  </w:t>
      </w:r>
      <w:r>
        <w:rPr>
          <w:b w:val="false"/>
        </w:rPr>
        <w:t>projednávání návrhu zákona ve smyslu pozměňovacího návrhu</w:t>
      </w:r>
      <w:r>
        <w:rPr/>
        <w:t xml:space="preserve"> </w:t>
      </w:r>
      <w:r>
        <w:rPr>
          <w:b w:val="false"/>
        </w:rPr>
        <w:t>k § 9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>Ing. Miroslav  K a l o u s e 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7:5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2000-01-11T07:55:00Z</dcterms:modified>
  <cp:revision>2</cp:revision>
  <dc:subject/>
  <dc:title>Parlament České republiky</dc:title>
</cp:coreProperties>
</file>