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>138</w:t>
      </w:r>
    </w:p>
    <w:p>
      <w:pPr>
        <w:pStyle w:val="Heading4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 28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ne 17. listopadu 1999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 xml:space="preserve">k  návrhu posl. E. Dundáčkové na vydání zákona, kterým se mění a doplňuje 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>zákon č. 328/1991 Sb., o konkursu a vyrovnání, ve znění pozdějších předpisů – tisk 21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Hospodářský výbor Poslanecké sněmovny Parlamentu ČR po vyslechnutí  výkladu posl. Dundáčkové, zpravodajské zprávy poslance J. Hojdara a po obecné a podrobné rozpravě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P ř e r u š u j e   </w:t>
      </w:r>
      <w:r>
        <w:rPr>
          <w:sz w:val="24"/>
        </w:rPr>
        <w:t>projednávání  návrhu posl. E. Dundáčkové na vydání zákona, kterým se mění zákon č. 328/1991 Sb., o konkursu a vyrovnání do doby projednání vládního návrhu zákona o konkursu a vyrovnání v Poslanecké sněmovně Parlamentu ČR v prvním čtení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Po projednání v Poslanecké sněmovně Parlamentu ČR bude hospodářským výborem projednán harmonogram dalšího časového postup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Ž á d á  </w:t>
      </w:r>
      <w:r>
        <w:rPr>
          <w:sz w:val="24"/>
        </w:rPr>
        <w:t>Ministerstvo spravedlnosti ČR o porovnání obou návrhů zákonů a předložení stanoviska hospodářskému výboru do 26. listopadu 1999.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>Ing. Martin  S t a r e c</w:t>
      </w:r>
      <w:r>
        <w:rPr/>
        <w:tab/>
        <w:tab/>
        <w:tab/>
        <w:tab/>
        <w:tab/>
        <w:tab/>
      </w:r>
      <w:r>
        <w:rPr>
          <w:sz w:val="24"/>
        </w:rPr>
        <w:t>Ing. Josef  H o j d a r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ověřovatel výboru</w:t>
        <w:tab/>
        <w:tab/>
        <w:tab/>
        <w:tab/>
        <w:tab/>
        <w:tab/>
        <w:t>zpravodaj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jc w:val="center"/>
        <w:rPr/>
      </w:pPr>
      <w:r>
        <w:rPr/>
        <w:t>Ing. František  B r o ž í 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09:37:00Z</dcterms:created>
  <dc:creator>Kejmarova Bozena</dc:creator>
  <dc:description/>
  <dc:language>en-US</dc:language>
  <cp:lastModifiedBy>Kancelář Posl. sněmovny</cp:lastModifiedBy>
  <cp:lastPrinted>1999-11-17T13:40:00Z</cp:lastPrinted>
  <dcterms:modified xsi:type="dcterms:W3CDTF">1999-11-19T09:37:00Z</dcterms:modified>
  <cp:revision>2</cp:revision>
  <dc:subject/>
  <dc:title>Parlament České republiky</dc:title>
</cp:coreProperties>
</file>