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7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8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7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Informaci o pojišťování vývozních úvěrových rizik – tisk 3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zpravodajské zprávy generálního ředitele Ing. Pařízka, zpravodajské zprávy poslance</w:t>
      </w:r>
    </w:p>
    <w:p>
      <w:pPr>
        <w:pStyle w:val="TextBody"/>
        <w:rPr/>
      </w:pPr>
      <w:r>
        <w:rPr/>
        <w:t>K. Vymětal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  </w:t>
      </w:r>
      <w:r>
        <w:rPr>
          <w:sz w:val="24"/>
        </w:rPr>
        <w:t>Poslanecké sněmovně Parlamentu přijmout toto usnesení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Poslanecká sněmovna Parlamentu ČR  b e r e  n a  v ě d o m í  Informaci Exportní garanční a pojišťovací společnosti o pojišťování vývozních úvěrových rizik z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. pololetí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Z m o c ň u j e  </w:t>
      </w:r>
      <w:r>
        <w:rPr>
          <w:sz w:val="24"/>
        </w:rPr>
        <w:t>předsedu výboru předložit toto usnesení předsedovi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Ing. Karel  V y m ě t a 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7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37:00Z</dcterms:modified>
  <cp:revision>2</cp:revision>
  <dc:subject/>
  <dc:title>Parlament České republiky</dc:title>
</cp:coreProperties>
</file>