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4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1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námořní plavbě – tisk 37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zpravodajské zprávy poslance M. Starce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73.</w:t>
      </w:r>
      <w:r>
        <w:rPr>
          <w:b/>
          <w:sz w:val="24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S t a n o v í   </w:t>
      </w:r>
      <w:r>
        <w:rPr>
          <w:b w:val="false"/>
        </w:rPr>
        <w:t>harmonogram projednávání tohoto tisku podle návrhu zpravodaje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- pozměňovací návrhy předat do 29. listopadu 1999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- 30. listopadu proběhne schůzka s MD ČR k upřesnění pozměňovacích návrhů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- materiál se zapracovanými pozměňovacími návrhy předá MD ČR do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10. prosince 1999</w:t>
      </w:r>
    </w:p>
    <w:p>
      <w:pPr>
        <w:pStyle w:val="Normal"/>
        <w:ind w:left="708" w:first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- projednávání v hospodářském výboru se uskuteční dne 12. ledna 2000.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g. Oldřich  V o j í ř</w:t>
        <w:tab/>
        <w:tab/>
        <w:tab/>
        <w:tab/>
        <w:tab/>
        <w:t xml:space="preserve">           Ing. Martin  S t a r e c</w:t>
      </w:r>
      <w:r>
        <w:rPr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5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5:00Z</dcterms:modified>
  <cp:revision>2</cp:revision>
  <dc:subject/>
  <dc:title>Parlament České republiky</dc:title>
</cp:coreProperties>
</file>