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/>
      </w:pPr>
      <w:r>
        <w:rPr/>
        <w:t>P a r l a m e n t   Č e s k é   r e p u b l i k 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2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8. volební období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199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bezpečnos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ze </w:t>
      </w:r>
      <w:r>
        <w:rPr>
          <w:b/>
          <w:i/>
          <w:sz w:val="28"/>
          <w:szCs w:val="28"/>
        </w:rPr>
        <w:t>47</w:t>
      </w:r>
      <w:r>
        <w:rPr>
          <w:b/>
          <w:i/>
        </w:rPr>
        <w:t xml:space="preserve">. schůze uskutečněné ve stavu legislativní nouze dne 9. prosince 2020 k vládnímu návrhu zákona, kterým se mění zákon č. 240/2000 Sb., o krizovém řízení a o změně některých zákonů (krizový zákon), ve znění pozdějších předpisů, a zákon č. 243/2000 Sb., o pravomoci Policie České republiky a obecní policie postihovat porušení krizových opatření a mimořádných opatření nařízených v souvislosti s prokázáním výskytu koronaviru SARS CoV-2 na území České republiky </w:t>
      </w:r>
      <w:r>
        <w:rPr>
          <w:i/>
        </w:rPr>
        <w:t>(sněmovní tisk 1111/0).</w:t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Výbor pro bezpečnost Poslanecké sněmovny Parlamentu České republiky po úvodním vystoupení ministra vnitra Jana Hamáčka, po zpravodajské zprávě zpravodaje výboru JUDr. et PhDr. Zdeňka Ondráčka, Ph.D., a po obecné a podrobné rozpravě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 xml:space="preserve">I.  n a v r h u j e   </w:t>
      </w:r>
      <w:r>
        <w:rPr>
          <w:b w:val="false"/>
        </w:rPr>
        <w:t>podle § 99 odst. 3 zákona č. 90/1995 Sb., o jednacím řádu Poslanecké sněmovny, ve znění pozdějších předpisů, aby se k návrhu zákona konala v plénu Poslanecké sněmovny obecná rozprav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/>
        <w:t xml:space="preserve">II.   d á l e   n a v r h u j e,  </w:t>
      </w:r>
      <w:r>
        <w:rPr>
          <w:b w:val="false"/>
        </w:rPr>
        <w:t>aby se podle téhož ustanovení citovaného zákona uskutečnila podrobná rozprava vůči celému návrhu normativního obsah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II.   r o v n ě ž   n a v r h u j e,   </w:t>
      </w:r>
      <w:r>
        <w:rPr>
          <w:b w:val="false"/>
        </w:rPr>
        <w:t>aby Poslanecká sněmovna ukončila projednání sněmovního tisku 1111/0 do středy 9. prosince 2020 včetně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/>
        <w:t xml:space="preserve">IV.   d o p o r u č u j e  </w:t>
      </w:r>
      <w:r>
        <w:rPr>
          <w:b w:val="false"/>
        </w:rPr>
        <w:t xml:space="preserve">Poslanecké sněmovně, aby s návrhem zákona vyslovila  </w:t>
      </w:r>
      <w:r>
        <w:rPr/>
        <w:t>s o u h l a s</w:t>
      </w:r>
      <w:r>
        <w:rPr>
          <w:b w:val="false"/>
        </w:rPr>
        <w:t> ve znění tohoto přijatého pozměňovacího návrhu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  <w:t>V části první čl. I se bod 3 zrušuj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/>
        <w:t xml:space="preserve">V.  p o v ě ř u j e  </w:t>
      </w:r>
      <w:r>
        <w:rPr>
          <w:b w:val="false"/>
        </w:rPr>
        <w:t>předsedu výboru, aby toto usnesení předložil předsedovi Poslanecké sněmovny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/>
        <w:t xml:space="preserve">VI.  u k l á d á  </w:t>
      </w:r>
      <w:r>
        <w:rPr>
          <w:b w:val="false"/>
        </w:rPr>
        <w:t>zpravodaji výboru, aby s tímto usnesením seznámil Poslaneckou sněmovn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PhDr. Pavel  Ž á č e k, Ph.D., v.r.         JUDr. et PhDr. Zdeněk  O n d r á č e k, Ph.D., v.r.</w:t>
      </w:r>
    </w:p>
    <w:p>
      <w:pPr>
        <w:pStyle w:val="TextBody"/>
        <w:rPr/>
      </w:pPr>
      <w:r>
        <w:rPr/>
        <w:t xml:space="preserve">   </w:t>
      </w:r>
      <w:r>
        <w:rPr/>
        <w:t>ověřovatel výboru pro bezpečnost</w:t>
        <w:tab/>
        <w:tab/>
        <w:t xml:space="preserve">          zpravodaj výboru pro bezpečnos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Radek  K o t e n, v.r.</w:t>
      </w:r>
    </w:p>
    <w:p>
      <w:pPr>
        <w:pStyle w:val="TextBody"/>
        <w:jc w:val="center"/>
        <w:rPr/>
      </w:pPr>
      <w:r>
        <w:rPr/>
        <w:t>předseda výboru pro bezpečnost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Segoe UI" w:hAnsi="Segoe UI" w:cs="Mangal;Courier New"/>
      <w:sz w:val="18"/>
      <w:szCs w:val="16"/>
      <w:lang w:eastAsia="zh-CN" w:bidi="hi-IN"/>
    </w:rPr>
  </w:style>
  <w:style w:type="character" w:styleId="ZhlavChar">
    <w:name w:val="Záhlaví Char"/>
    <w:qFormat/>
    <w:rPr>
      <w:rFonts w:cs="Mangal;Courier New"/>
      <w:sz w:val="24"/>
      <w:lang w:eastAsia="zh-CN" w:bidi="hi-IN"/>
    </w:rPr>
  </w:style>
  <w:style w:type="character" w:styleId="ZpatChar">
    <w:name w:val="Zápatí Char"/>
    <w:qFormat/>
    <w:rPr>
      <w:sz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Mangal;Courier New"/>
      <w:sz w:val="18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8:00:00Z</dcterms:created>
  <dc:creator>Cech Jan</dc:creator>
  <dc:description/>
  <cp:keywords/>
  <dc:language>en-US</dc:language>
  <cp:lastModifiedBy>Celiznová Hana</cp:lastModifiedBy>
  <cp:lastPrinted>2020-12-09T08:56:00Z</cp:lastPrinted>
  <dcterms:modified xsi:type="dcterms:W3CDTF">2020-12-09T08:00:00Z</dcterms:modified>
  <cp:revision>2</cp:revision>
  <dc:subject/>
  <dc:title>P a r l a m e n t   Č e s k é    r e p u b l i k y</dc:title>
</cp:coreProperties>
</file>