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7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>k vládnímu návrhu zákona o některých opatřeních při vývozu nebo dovozu výrobků a o licenčním řízení  -  tisk 3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Ing. Macešky, náměstka ministra průmyslu ČR, zpravodajské zprávy poslance K. Vymětala</w:t>
      </w:r>
    </w:p>
    <w:p>
      <w:pPr>
        <w:pStyle w:val="TextBody"/>
        <w:rPr/>
      </w:pPr>
      <w:r>
        <w:rPr/>
        <w:t>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>projednávání tisku 32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20. prosince 1999</w:t>
      </w:r>
    </w:p>
    <w:p>
      <w:pPr>
        <w:pStyle w:val="Normal"/>
        <w:ind w:left="705" w:hanging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materiál se zapracovanými pozměňovacími návrhy předá MPO do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10. ledna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</w:r>
      <w:r>
        <w:rPr>
          <w:sz w:val="24"/>
        </w:rPr>
        <w:t xml:space="preserve">Ing. Karel  V y m ě t a l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2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2:00Z</dcterms:modified>
  <cp:revision>2</cp:revision>
  <dc:subject/>
  <dc:title>Parlament České republiky</dc:title>
</cp:coreProperties>
</file>