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6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některé zákony na ochranu průmyslového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vlastnictví -  tisk 3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Ing. Macešky, náměstka ministra průmyslu ČR, zpravodajské zprávy poslance T. Teplík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 xml:space="preserve"> projednávání tisku 35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pozměňovací návrhy předat do 12.00 hodin dne 20. prosince 1999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- materiál se zapracovanými pozměňovacími návrhy předá MPO do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  <w:t>10. ledna 20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</w:r>
      <w:r>
        <w:rPr>
          <w:sz w:val="24"/>
        </w:rPr>
        <w:t xml:space="preserve">Tomáš  T e p l í k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1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1:00Z</dcterms:modified>
  <cp:revision>2</cp:revision>
  <dc:subject/>
  <dc:title>Parlament České republiky</dc:title>
</cp:coreProperties>
</file>