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24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2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5. listopadu 199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, kterým se mění zákon č. 634/1992 Sb., o ochraně spotřebitele,  ve znění pozdějších předpisů - tisk 3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Ing. Macešky, náměstka ministra průmyslu ČR, zpravodajské zprávy poslance Hojdara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ř e r u š u j e   </w:t>
      </w:r>
      <w:r>
        <w:rPr>
          <w:sz w:val="24"/>
        </w:rPr>
        <w:t xml:space="preserve"> projednávání tisku 35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I.</w:t>
        <w:tab/>
      </w:r>
      <w:r>
        <w:rPr>
          <w:b/>
          <w:sz w:val="24"/>
        </w:rPr>
        <w:t xml:space="preserve">S t a n o v í   </w:t>
      </w:r>
      <w:r>
        <w:rPr>
          <w:sz w:val="24"/>
        </w:rPr>
        <w:t>harmonogram projednávání tohoto tisku podle návrhu zpravodaje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pozměňovací návrhy předat do 12.00 hodin dne 20. prosince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- materiál se zapracovanými pozměňovacími návrhy předá MPO do 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10. ledna 2000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 xml:space="preserve">Ing. Josef  H o j d a r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1:00Z</dcterms:created>
  <dc:creator>Kejmarova Bozena</dc:creator>
  <dc:description/>
  <dc:language>en-US</dc:language>
  <cp:lastModifiedBy>Kancelář Posl. sněmovny</cp:lastModifiedBy>
  <cp:lastPrinted>1999-11-08T09:32:00Z</cp:lastPrinted>
  <dcterms:modified xsi:type="dcterms:W3CDTF">1999-11-19T09:31:00Z</dcterms:modified>
  <cp:revision>2</cp:revision>
  <dc:subject/>
  <dc:title>Parlament České republiky</dc:title>
</cp:coreProperties>
</file>