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21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pokračování 25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20. října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 xml:space="preserve">Hospodářský výbor Poslanecké sněmovny Parlamentu ČR 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Ž á d á  </w:t>
      </w:r>
      <w:r>
        <w:rPr>
          <w:sz w:val="24"/>
        </w:rPr>
        <w:t>místopředsedu vlády Doc. Ing. Mertlíka, CSc. o účast na příštím jednání hospodářského výboru ve věci „Revitalizačního programu“. Projednávána budou následující témata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ýběr správ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mlouva se správcem a z ní vyplývající práva a povinnosti České republik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ritéria výběru revitalizovaných podniků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dniky zařazené do revitalizačního programu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ouvislost mezi úvěrovým zadlužením zařazených podniků a úvěrovou angažovaností Komerčních bank v těchto podnicí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II.</w:t>
        <w:tab/>
        <w:t xml:space="preserve">Ž á d á   </w:t>
      </w:r>
      <w:r>
        <w:rPr>
          <w:sz w:val="24"/>
        </w:rPr>
        <w:t>písemné stanovisko Vlády ČR k tématům tohoto jedná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III. </w:t>
        <w:tab/>
        <w:t xml:space="preserve">Ž á d á  </w:t>
      </w:r>
      <w:r>
        <w:rPr>
          <w:sz w:val="24"/>
        </w:rPr>
        <w:t xml:space="preserve">účast ředitele Konsolidační banky Ing. Zieglera na tomto jednání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Ing. František  B r o ž í k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06:26:00Z</dcterms:created>
  <dc:creator>Kejmarova Bozena</dc:creator>
  <dc:description/>
  <dc:language>en-US</dc:language>
  <cp:lastModifiedBy>Kancelář Posl. sněmovny</cp:lastModifiedBy>
  <cp:lastPrinted>1999-10-21T08:25:00Z</cp:lastPrinted>
  <dcterms:modified xsi:type="dcterms:W3CDTF">1999-10-21T06:26:00Z</dcterms:modified>
  <cp:revision>2</cp:revision>
  <dc:subject/>
  <dc:title>Parlament České republiky</dc:title>
</cp:coreProperties>
</file>