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1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center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9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vládnímu návrhu zákona o poštovních službách a o změně některých zákonů</w:t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(zákon o poštovních službách) – tisk 24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výkladu  ministra dopravy a spojů ČR Ing. Peltráma, zpravodajské zprávy poslance D. Tešnara, obecné rozpravě a na návrh poslance V. Exner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Ž á d á  </w:t>
      </w:r>
      <w:r>
        <w:rPr>
          <w:sz w:val="24"/>
        </w:rPr>
        <w:t xml:space="preserve"> ústavně právní výbor Poslanecké sněmovny Parlamentu ČR, aby v souvislosti s projednáváním zákona o poštovních službách podrobně projednal stanovisko k doručování písemností, tak, jak je v tomto návrhu uvedeno v § 48 bod 1, § 49, § 50 bod 3 a § 59 bod 4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>Z m o c ň u j e</w:t>
      </w:r>
      <w:r>
        <w:rPr>
          <w:sz w:val="24"/>
        </w:rPr>
        <w:t xml:space="preserve">  předsedu výboru předložit toto usnesení předsedkyni ústavně právního výboru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993" w:hanging="0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 xml:space="preserve">Ing. Dušan  T e š n a r </w:t>
      </w:r>
      <w:r>
        <w:rPr/>
        <w:tab/>
        <w:t>o</w:t>
      </w:r>
      <w:r>
        <w:rPr>
          <w:sz w:val="24"/>
        </w:rPr>
        <w:t>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7T08:12:00Z</dcterms:created>
  <dc:creator>Kejmarova Bozena</dc:creator>
  <dc:description/>
  <dc:language>en-US</dc:language>
  <cp:lastModifiedBy>Kancelář Posl. sněmovny</cp:lastModifiedBy>
  <cp:lastPrinted>1999-09-15T11:56:00Z</cp:lastPrinted>
  <dcterms:modified xsi:type="dcterms:W3CDTF">1999-10-27T08:12:00Z</dcterms:modified>
  <cp:revision>2</cp:revision>
  <dc:subject/>
  <dc:title>Parlament České republiky</dc:title>
</cp:coreProperties>
</file>