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13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25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konané dne 30. září  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k vládnímu návrhu zákona, kterým se mění zákon č. 63/1991 Sb., o ochraně hospodářské soutěže, ve znění pozdějších předpisů – tisk 20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 po vyslechnutí výkladu místopředsedy vlády JUDr. Rychetského, zpravodajské zprávy poslance Jaromíra Schlinga, obecné a podrobné rozprav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D o p o r u č u j e  </w:t>
      </w:r>
      <w:r>
        <w:rPr>
          <w:sz w:val="24"/>
        </w:rPr>
        <w:t>Poslanecké sněmovně Parlamentu ČR projednat a schválit tisk 207 ve znění přijatých pozměňovacích návrhů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K bodu 2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Bod 2 zní: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2. V § 2 odst. 2 se slova „sdružování podnikatelů (dále jen „sdružení podnikatelů“) nahrazují slovy „sdružování soutěžitelů (dále jen „sdružení soutěžitelů)“.“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K bodu 3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V poznámce pod čarou 1a se vypouští odkaz na vyhlášku č. 492/1991 Sb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K bodu 17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Doplňuje se druhý odstavec, který zní: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(2) Úřad může výhody obecné výjimky odejmout, pokud by účinky dohod podléhajících obecné výjimce, nesplňovaly v důsledku vývoje na daném trhu podmínky pro povolení individuální výjimky podle § 5.“</w:t>
      </w:r>
    </w:p>
    <w:p>
      <w:pPr>
        <w:pStyle w:val="Normal"/>
        <w:rPr>
          <w:sz w:val="24"/>
        </w:rPr>
      </w:pPr>
      <w:r>
        <w:rPr>
          <w:sz w:val="24"/>
        </w:rPr>
        <w:tab/>
        <w:t>Dosavadní text se označí jako odstavec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)</w:t>
        <w:tab/>
        <w:t>K bodu 23.</w:t>
        <w:tab/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1. Písm. a) se vypouští.</w:t>
      </w:r>
    </w:p>
    <w:p>
      <w:pPr>
        <w:pStyle w:val="Normal"/>
        <w:rPr>
          <w:sz w:val="24"/>
        </w:rPr>
      </w:pPr>
      <w:r>
        <w:rPr>
          <w:sz w:val="24"/>
        </w:rPr>
        <w:tab/>
        <w:t>2. V textu pod písm. b) se za slovo „dosáhli“ vkládají slova „na tomto trhu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5)</w:t>
        <w:tab/>
        <w:t>K bodu 28.</w:t>
      </w:r>
    </w:p>
    <w:p>
      <w:pPr>
        <w:pStyle w:val="TextBodyIndent"/>
        <w:rPr/>
      </w:pPr>
      <w:r>
        <w:rPr/>
        <w:t>V § 9 odst. 3 se slovo „bude“ nahrazuje slovem „je“, slovo „nebude-li“ se nahrazuje slovem „není-li“ a slovo „ve smyslu“ se nahrazuje slovem „podle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)</w:t>
        <w:tab/>
        <w:t>K bodu 39.</w:t>
      </w:r>
    </w:p>
    <w:p>
      <w:pPr>
        <w:pStyle w:val="TextBodyIndent"/>
        <w:rPr/>
      </w:pPr>
      <w:r>
        <w:rPr/>
        <w:t>Písm. k) poslední část věty zní: „…….podle § 3, výjimkách podle § 5, zneužívání dominantního postavení podle § 9 a o uložených pokutách a dalších nápravných opatřeních.“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)</w:t>
        <w:tab/>
        <w:t>K bodům 45. a 46.</w:t>
      </w:r>
    </w:p>
    <w:p>
      <w:pPr>
        <w:pStyle w:val="TextBody"/>
        <w:rPr/>
      </w:pPr>
      <w:r>
        <w:rPr/>
        <w:tab/>
        <w:t>Bod 45. zní:</w:t>
      </w:r>
    </w:p>
    <w:p>
      <w:pPr>
        <w:pStyle w:val="Normal"/>
        <w:rPr>
          <w:sz w:val="24"/>
        </w:rPr>
      </w:pPr>
      <w:r>
        <w:rPr>
          <w:sz w:val="24"/>
        </w:rPr>
        <w:tab/>
        <w:t>„45. V § 14 odstavec 4 zní: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ab/>
        <w:t>„(4) Úřad je oprávněn za porušení některé z povinností uvedených v § 3 odst. 1, § 4 odst. 1, § 8a odst. 3 a 4 a § 9 odst. 4 uložit soutěžitelům pokutu až do výše 10 000 000 Kč nebo do výše 10% z čistého obratu za poslední ukončený kalendářní rok.“.“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Bod 46. se zrušuje, ostatní body se přečísluj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)</w:t>
        <w:tab/>
        <w:t>K bodu 54.</w:t>
      </w:r>
    </w:p>
    <w:p>
      <w:pPr>
        <w:pStyle w:val="TextBodyIndent"/>
        <w:rPr/>
      </w:pPr>
      <w:r>
        <w:rPr/>
        <w:t>§ 21 se vypoušt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9)</w:t>
        <w:tab/>
        <w:t>K čl. II. zákona.</w:t>
      </w:r>
    </w:p>
    <w:p>
      <w:pPr>
        <w:pStyle w:val="TextBodyIndent"/>
        <w:rPr/>
      </w:pPr>
      <w:r>
        <w:rPr/>
        <w:t>Článek  II. zní takto: „Veškeré soubory dohod podle § 3 odst. 3 uzavřené před nabytím účinnosti tohoto zákona, jsou po uplynutí 3 měsíců od nabytí účinnosti zákona zakázané, pokud Úřad na žádost soutěžitelů nepovolí pro tyto dohody výjimku podle</w:t>
      </w:r>
    </w:p>
    <w:p>
      <w:pPr>
        <w:pStyle w:val="Normal"/>
        <w:ind w:left="705" w:hanging="0"/>
        <w:rPr/>
      </w:pPr>
      <w:r>
        <w:rPr>
          <w:sz w:val="24"/>
        </w:rPr>
        <w:t>§ 5.“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)</w:t>
        <w:tab/>
        <w:t>K čl. IV</w:t>
      </w:r>
    </w:p>
    <w:p>
      <w:pPr>
        <w:pStyle w:val="Normal"/>
        <w:ind w:left="705" w:hanging="0"/>
        <w:rPr/>
      </w:pPr>
      <w:r>
        <w:rPr>
          <w:sz w:val="24"/>
        </w:rPr>
        <w:t>Článek IV. zní</w:t>
      </w:r>
      <w:r>
        <w:rPr>
          <w:b/>
          <w:sz w:val="24"/>
        </w:rPr>
        <w:tab/>
        <w:t>:</w:t>
      </w:r>
    </w:p>
    <w:p>
      <w:pPr>
        <w:pStyle w:val="TextBodyIndent"/>
        <w:rPr/>
      </w:pPr>
      <w:r>
        <w:rPr/>
        <w:t>„</w:t>
      </w:r>
      <w:r>
        <w:rPr/>
        <w:t>Tento zákon nabývá účinnosti prvním dnem třetího měsíce po dni vyhlášení.“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705"/>
        <w:rPr/>
      </w:pPr>
      <w:r>
        <w:rPr>
          <w:b/>
          <w:sz w:val="24"/>
        </w:rPr>
        <w:t>II.</w:t>
        <w:tab/>
        <w:t>Z m o c ň u j e</w:t>
      </w:r>
      <w:r>
        <w:rPr>
          <w:sz w:val="24"/>
        </w:rPr>
        <w:t xml:space="preserve">  předsedu výboru předložit toto usnesení předsedovi Poslanecké sněmovny Parlamentu Č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Ing. Martin  S t a r e c</w:t>
      </w:r>
      <w:r>
        <w:rPr/>
        <w:tab/>
        <w:tab/>
        <w:tab/>
        <w:tab/>
        <w:tab/>
        <w:tab/>
      </w:r>
      <w:r>
        <w:rPr>
          <w:sz w:val="24"/>
        </w:rPr>
        <w:t>Ing. Jaromír  S c h l i n g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ab/>
      </w:r>
      <w:r>
        <w:rPr>
          <w:sz w:val="24"/>
        </w:rPr>
        <w:t>ověřovatel výboru</w:t>
        <w:tab/>
        <w:tab/>
        <w:tab/>
        <w:tab/>
        <w:tab/>
        <w:tab/>
        <w:t>zpravodaj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g. František  B r o ž í 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07:28:00Z</dcterms:created>
  <dc:creator>Kejmarova Bozena</dc:creator>
  <dc:description/>
  <dc:language>en-US</dc:language>
  <cp:lastModifiedBy>Kancelář Posl. sněmovny</cp:lastModifiedBy>
  <cp:lastPrinted>1998-09-17T12:33:00Z</cp:lastPrinted>
  <dcterms:modified xsi:type="dcterms:W3CDTF">1999-10-05T07:28:00Z</dcterms:modified>
  <cp:revision>2</cp:revision>
  <dc:subject/>
  <dc:title>Parlament České republiky</dc:title>
</cp:coreProperties>
</file>