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onané dne 29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455/1991 Sb., o živnostenském podnikání (živnostenský zákon), ve znění pozdějších předpisů a některé další zákony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tisk 26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ministra průmyslu a obchodu ČR Miroslava Grégra, zpravodajské zprávy poslance A. Gregy a po obecné a podrob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ČR projednat a schválit tisk 263 s těmito pozměňovacími návrh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 čl. I úvodní větě návrhu zákona ve výčtu novel doplnit zákon č.159/1999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V bodu 1 poslední větě za slovy "pod čarou" doplnit slova " v textu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 § 3 odst.1 písm.a) v odkazu 1) text "§ 3 a 6 zákona č.63/1950 Sb., o úpravě           </w:t>
      </w:r>
    </w:p>
    <w:p>
      <w:pPr>
        <w:pStyle w:val="Normal"/>
        <w:ind w:firstLine="780"/>
        <w:rPr>
          <w:sz w:val="24"/>
        </w:rPr>
      </w:pPr>
      <w:r>
        <w:rPr>
          <w:sz w:val="24"/>
        </w:rPr>
        <w:t xml:space="preserve">hospodaření s tabákem, solí a lihem a o zrušení státních finančních monopolů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ypust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 bodu 5 v poznámce 20a), čtvrtý řádek, odkaz na zákon č. 79/1991 Sb., opravit na zákon č. 79/1997 Sb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 § 3 odst.3 písm.f) text "a lesních plodin" vypust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sz w:val="24"/>
        </w:rPr>
        <w:t>K bodu 1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 § 7 odst.3 za slovy "§ 73a odst. 2" doplnit čárku a ve druhé větě za slovem "osobami" nahradit čárku středník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K bodu 18</w:t>
      </w:r>
    </w:p>
    <w:p>
      <w:pPr>
        <w:pStyle w:val="Normal"/>
        <w:ind w:firstLine="708"/>
        <w:rPr/>
      </w:pPr>
      <w:r>
        <w:rPr>
          <w:sz w:val="24"/>
        </w:rPr>
        <w:t xml:space="preserve">V § 10 odst.1  text "v odstavcích 5 a 6"  nahradit textem "v odstavci 7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K bodu 2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10 odst.2 písm. b) za slovem "rejstříku" čárku nahradit středník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V bodu 26 úvodní větu  nahradit větou " V § 10 se za odstavec 3 vkládá nový odstavec 4, který zní:"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V § 10 odst.7 první větu  nahradit  textem " Osobám uvedeným v odst. 5 vzniká živnostenské oprávnění dnem zápisu do obchodního rejstříku  v rozsahu zapsaného předmětu podnikání. Osobám uvedeným v odst. 6 vzniká živnostenské oprávnění dnem zápisu do obchodního rejstříku."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K bodu 28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 § 11 odst.1, věta druhá za slovo "předpisů" doplnit čárku a text "a která, nejde-li o manžela nebo manželku podnikatele, je v pracovním poměru k podnikateli"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V § 11 odst.2, větě první slovo " pobyt" nahradit slovem "bydliště" a slovo "nejde-li" nahradit slovem "nejedná-li"</w:t>
      </w:r>
      <w:r>
        <w:rPr>
          <w:sz w:val="24"/>
          <w:lang w:val="en-US"/>
        </w:rPr>
        <w:t>;</w:t>
      </w:r>
      <w:r>
        <w:rPr>
          <w:sz w:val="24"/>
        </w:rPr>
        <w:t xml:space="preserve"> v první a druhé větě  za slovy "znalost českého jazyka" vložit slova "nebo slovenského jazyka" a třetí větu vypust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  § 11 odst. 5, odst. 7 a odst. 8 text "5 dnů" nahradit textem "15 dnů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 § 11 odst.5 text "od vzniku těchto skutečností" nahradit textem "ode dne, kdy uvedená skutečnost nastala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V § 11 odst.7 na konci třetí věty za slova "do 15 dnů" doplnit slova "od ukončení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ýkonu funkce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K bodu 30</w:t>
      </w:r>
    </w:p>
    <w:p>
      <w:pPr>
        <w:pStyle w:val="Normal"/>
        <w:ind w:firstLine="708"/>
        <w:rPr/>
      </w:pPr>
      <w:r>
        <w:rPr>
          <w:sz w:val="24"/>
        </w:rPr>
        <w:t>V § 12 odst.2 vypustit slova "tohoto zákona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7. </w:t>
        <w:tab/>
        <w:t xml:space="preserve">K bodu 32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13 odst.4 za slovy "větě první" vložit slova "v části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K bodu 35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 § 17 odst.2 , ve třetí větě za slovo "součástí" doplnit text "pokud je tento správce 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dělování takového souhlasu zmocněn" a ve čtvrté větě upravit slovosled tak, že slov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"nejméně 3 dny předem" budou umístěna na konci vě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 § 17 odst.3 slovo "způsobilá" vložit za slova "provozovna byla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 § 17 odst.4 slovo "uvádí" nahradit slovem "uvede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</w:t>
        <w:tab/>
        <w:t>K bodu 36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 § 17 odst.5 text "a živnostenskému úřadu, který vede pro tento územní obvo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živnostenský rejstřík" vypust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.</w:t>
      </w:r>
      <w:r>
        <w:rPr>
          <w:sz w:val="24"/>
        </w:rPr>
        <w:t xml:space="preserve">       V § 17 odst.11, druhá věta, za slovem "obci" doplnit text "nebo, v hl. m. Praze a v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územně členěných statutárních městech, městské části nebo městskému obvodu" 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lovo "níž" nahradit slovem "nichž"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3.</w:t>
      </w:r>
      <w:r>
        <w:rPr>
          <w:sz w:val="24"/>
        </w:rPr>
        <w:t xml:space="preserve"> </w:t>
        <w:tab/>
        <w:t xml:space="preserve"> V § 18 odst.1 ve druhé větě a v textu pod písm. a) za slovo "pro" doplnit slovo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"nabídku,".</w:t>
      </w:r>
    </w:p>
    <w:p>
      <w:pPr>
        <w:pStyle w:val="Normal"/>
        <w:rPr/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24.</w:t>
      </w:r>
      <w:r>
        <w:rPr>
          <w:sz w:val="24"/>
        </w:rPr>
        <w:tab/>
      </w:r>
      <w:r>
        <w:rPr>
          <w:b/>
          <w:sz w:val="24"/>
        </w:rPr>
        <w:t>K bodu 5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31 odst.7 text "delší než 3 měsíce" nahradit textem "delší než 6 měsíců"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.</w:t>
      </w:r>
      <w:r>
        <w:rPr>
          <w:sz w:val="24"/>
        </w:rPr>
        <w:tab/>
        <w:t xml:space="preserve">V § 31 odst.8 za text "provozování živnosti" doplnit text "před uplynutím doby, n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terou bylo provozování živnosti přerušeno podle odst. 7"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6.        </w:t>
      </w:r>
      <w:r>
        <w:rPr>
          <w:sz w:val="24"/>
        </w:rPr>
        <w:t xml:space="preserve">V § 31 odst.10 za text "průkaz živnostenského oprávnění" doplnit text "neb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osvědčení vydané podle § 10 odst.3"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7.</w:t>
      </w:r>
      <w:r>
        <w:rPr>
          <w:sz w:val="24"/>
        </w:rPr>
        <w:t xml:space="preserve">      V § 31 doplnit odst.16, který z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"(16) Podnikatel je povinen při provozování živnosti dodržovat povinnosti vyplývající z tohoto zákona a zvláštních právních předpisů."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28.</w:t>
      </w:r>
      <w:r>
        <w:rPr/>
        <w:tab/>
        <w:t>V § 57 odst.2 vypustit 1. vě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.</w:t>
        <w:tab/>
        <w:t>K bodu 1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V § 58 odst.5 za slovo "daně" doplnit čárku a text "je-li tento souhlas vyžadován zvláštním zákonem" a odkaz </w:t>
      </w:r>
      <w:r>
        <w:rPr>
          <w:sz w:val="24"/>
          <w:vertAlign w:val="superscript"/>
        </w:rPr>
        <w:t>38a)</w:t>
      </w:r>
      <w:r>
        <w:rPr>
          <w:sz w:val="24"/>
        </w:rPr>
        <w:t xml:space="preserve"> uvést až na konci vě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0. </w:t>
        <w:tab/>
        <w:t>K bodu 1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 § 60 odst.1 za slovo "kteří" doplnit slova "měli nebo"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1. </w:t>
        <w:tab/>
        <w:t>K bodu 12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60 odst.2 písm.o) za slovo "orgány" doplnit text "v souvislosti s podnikáním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.</w:t>
        <w:tab/>
        <w:t>K bodu 1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9" w:hanging="709"/>
        <w:rPr>
          <w:sz w:val="24"/>
        </w:rPr>
      </w:pPr>
      <w:r>
        <w:rPr>
          <w:sz w:val="24"/>
        </w:rPr>
        <w:t>V § 60 odst.3 text "zánik živnostenského oprávnění" vypustit a za předposlední vě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9" w:hanging="709"/>
        <w:rPr>
          <w:sz w:val="24"/>
        </w:rPr>
      </w:pPr>
      <w:r>
        <w:rPr>
          <w:sz w:val="24"/>
        </w:rPr>
        <w:t>vložit novou větu: "Ve veřejné části živnostenského rejstříku jsou údaje 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9" w:hanging="709"/>
        <w:rPr>
          <w:sz w:val="24"/>
        </w:rPr>
      </w:pPr>
      <w:r>
        <w:rPr>
          <w:sz w:val="24"/>
        </w:rPr>
        <w:t>podnikatelích, kterým trvá živnostenské oprávnění.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</w:t>
        <w:tab/>
        <w:t>K bodu 1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 § 65 vypustit text odst.7 a dosavadní odst. 8 označit jako odst.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4.</w:t>
        <w:tab/>
        <w:t>K bodu 145</w:t>
      </w:r>
    </w:p>
    <w:p>
      <w:pPr>
        <w:pStyle w:val="Normal"/>
        <w:numPr>
          <w:ilvl w:val="0"/>
          <w:numId w:val="3"/>
        </w:numPr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V § 70 odst.5 se text "doručí se písemnost  jiné zletilé osobě u něj zaměstnané, je-li   </w:t>
      </w:r>
    </w:p>
    <w:p>
      <w:pPr>
        <w:pStyle w:val="Normal"/>
        <w:numPr>
          <w:ilvl w:val="0"/>
          <w:numId w:val="3"/>
        </w:numPr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ato osoba oprávněna k převzetí písemnosti. Není-li možno doručit písemnost ani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ímto způsobem," vypouš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35.</w:t>
      </w:r>
      <w:r>
        <w:rPr>
          <w:sz w:val="24"/>
        </w:rPr>
        <w:tab/>
        <w:t>V příloze č.1 ŘEMESLNÉ ŽIVNOSTI skupině č.103: Motorové a ostatní dopravní prostředky název oboru živnosti " Opravy motorových vozidel" nahradit názvem "Opravy silničních vozidel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36.</w:t>
      </w:r>
      <w:r>
        <w:rPr>
          <w:sz w:val="24"/>
        </w:rPr>
        <w:t xml:space="preserve"> </w:t>
        <w:tab/>
        <w:t xml:space="preserve">V příloze č.2 VÁZANÉ ŽIVNOSTI skupině č.213: Stavebnictví u živnosti "Provádění staveb, jejich změn a odstraňování" text ve sloupci 2 nahradit textem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"a) Vysokoškolské vzdělání stavebního směru a 5 let praxe v provádění staveb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ebo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b) Středoškolské vzdělání stavebního směru a 8 let praxe v provádění staveb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7.</w:t>
        <w:tab/>
      </w:r>
      <w:r>
        <w:rPr>
          <w:sz w:val="24"/>
        </w:rPr>
        <w:t xml:space="preserve">V příloze č.2 VÁZANÉ ŽIVNOSTI skupině č.214: Ostatní doplnit nový obor živnosti  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takto: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text ve sloupci 1 z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"Poskytování služeb v oblasti bezpečnosti a ochrany zdraví při práci"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text ve sloupci 2 z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"Ukončené středoškolské vzdělání a 3 roky odborné praxe v oblasti bezpečnosti prác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8.</w:t>
      </w:r>
      <w:r>
        <w:rPr>
          <w:sz w:val="24"/>
        </w:rPr>
        <w:t xml:space="preserve">      V příloze č.2 VÁZANÉ ŽIVNOSTI skupině 214: Ostatní doplnit nový obor živnosti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akto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text ve sloupci 1 z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"Obchod se zvířaty určenými pro zájmové chovy"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text ve sloupci 2 z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" a) Vysokoškolské vzdělání biologického směru a 1 rok odborné praxe,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b) Jiné vysokoškolské vzdělání příbuzného směru a 2 roky odborné praxe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c) Středoškolské vzdělání biologického směru zakončené maturitní zkouškou a 5 let odborné praxe"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text ve sloupci 3 zn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"Zákon č.246/1992 Sb. na ochranu zvířat proti týrání,  ve znění pozdějších předpisů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39.</w:t>
      </w:r>
      <w:r>
        <w:rPr>
          <w:sz w:val="24"/>
        </w:rPr>
        <w:t xml:space="preserve"> </w:t>
        <w:tab/>
        <w:t>V příloze č.2 VÁZANÉ ŽIVNOSTI skupině 214: Ostatní doplnit nový obor živnosti takto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text ve sloupci 1 zní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"Drezúra zvířat"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text ve sloupci 2 zní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"a) Vysokoškolské vzdělání biologického směru a 1 rok odborné praxe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b) Středoškolské vzdělání biologického směru zakončené maturitní zkouškou a 3 roky odborné praxe"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text ve sloupci 3 zní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 xml:space="preserve">"Zákon č. 246/1992 Sb. na ochranu zvířat proti týrání, ve znění pozdějších předpisů"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40.</w:t>
      </w:r>
      <w:r>
        <w:rPr>
          <w:sz w:val="24"/>
        </w:rPr>
        <w:tab/>
        <w:t>V příloze č.3 KONCESOVANÉ ŽIVNOSTI skupině 314: Ostatní u oboru živnosti    Taxislužba část textu ve sloupci 2) "Rozhodnutí podle § 8" nahradit textem "§ 6".</w:t>
      </w:r>
      <w:r>
        <w:rPr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41.</w:t>
        <w:tab/>
      </w:r>
      <w:r>
        <w:rPr>
          <w:sz w:val="24"/>
        </w:rPr>
        <w:t>V příloze č.3 KONCESOVANÉ ŽIVNOSTI skupině 314: Ostatní, koncesovaná živnost "Oceňování majetku …." vypustit ve sloupci 3 podmínku č.1 "odpovídající technické vybavení" a zbývající podmínky v tomto sloupci přečíslovat pořadovými čísly 1 až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42.</w:t>
      </w:r>
      <w:r>
        <w:rPr>
          <w:sz w:val="24"/>
        </w:rPr>
        <w:tab/>
        <w:t>V části sedmé Přechodná a závěrečná ustanovení se na konci textu bodu 1. doplňuje věta: "Právo pozůstalého manžela pokračovat v provozování živnosti podle předchozí právní úpravy, získané přede dnem účinnosti tohoto zákona, zůstává zachováno.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43.</w:t>
      </w:r>
      <w:r>
        <w:rPr>
          <w:sz w:val="24"/>
        </w:rPr>
        <w:tab/>
        <w:t>V části sedmé Přechodná a závěrečná ustanovení, bod 15 text "do jednoho roku ode dne účinnosti tohoto zákona" nahradit textem "na výzvu živnostenského úřadu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.        Z m o c ň u j e </w:t>
      </w:r>
      <w:r>
        <w:rPr>
          <w:sz w:val="24"/>
        </w:rPr>
        <w:t xml:space="preserve"> předsedu výboru předložit toto usnesení předsedovi Poslanecké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zpravodaje výboru, aby s tímto usnesením seznámil schůzi Poslanecké sněmovny Parlament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Andrej  G r e g a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5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7:00Z</dcterms:created>
  <dc:creator>Kejmarova Bozena</dc:creator>
  <dc:description/>
  <dc:language>en-US</dc:language>
  <cp:lastModifiedBy>Kancelář Posl. sněmovny</cp:lastModifiedBy>
  <cp:lastPrinted>1999-10-01T14:11:00Z</cp:lastPrinted>
  <dcterms:modified xsi:type="dcterms:W3CDTF">1999-10-05T07:27:00Z</dcterms:modified>
  <cp:revision>2</cp:revision>
  <dc:subject/>
  <dc:title>Parlament České republiky</dc:title>
</cp:coreProperties>
</file>