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07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3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6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přijetí zahraniční návštěv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 c h v a l u j e  </w:t>
      </w:r>
      <w:r>
        <w:rPr>
          <w:sz w:val="24"/>
        </w:rPr>
        <w:t>přijetí poslanců Národní rady Slovenské republiky. Návštěva se uskuteční ve dnech 5. – 7. října 1999. Jedná se o reciproční návštěvu, jejíž záměr byl schválen Organizačním výborem Poslanecké sněmovny Parlamentu ČR (usnesení č. 146 ze dne 17. června 1999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I.</w:t>
        <w:tab/>
        <w:t>Ž á d á</w:t>
      </w:r>
      <w:r>
        <w:rPr>
          <w:sz w:val="24"/>
        </w:rPr>
        <w:t xml:space="preserve">  o proplacení veškerých nákladů spojených s pobytem v 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Ing. František  B r o ž í k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5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0-05T07:25:00Z</dcterms:modified>
  <cp:revision>2</cp:revision>
  <dc:subject/>
  <dc:title>Parlament České republiky</dc:title>
</cp:coreProperties>
</file>