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Z á p i s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z 56. schůze ústavně právního výboru Poslanecké sněmovny Parlamentu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která se konala dne 16. ledna 2013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>
          <w:trHeight w:val="2134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Marek </w:t>
            </w:r>
            <w:r>
              <w:rPr>
                <w:b/>
              </w:rPr>
              <w:t>Bend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Mgr. Jan </w:t>
            </w:r>
            <w:r>
              <w:rPr>
                <w:b/>
              </w:rPr>
              <w:t>Farský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Grospič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Jan </w:t>
            </w:r>
            <w:r>
              <w:rPr>
                <w:b/>
              </w:rPr>
              <w:t>Chvojk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Křeček</w:t>
            </w:r>
          </w:p>
          <w:p>
            <w:pPr>
              <w:pStyle w:val="Seznam5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posl. JUDr. Marie </w:t>
            </w:r>
            <w:r>
              <w:rPr>
                <w:b/>
              </w:rPr>
              <w:t>Nedvědová</w:t>
            </w:r>
          </w:p>
          <w:p>
            <w:pPr>
              <w:pStyle w:val="Seznam5"/>
              <w:numPr>
                <w:ilvl w:val="0"/>
                <w:numId w:val="9"/>
              </w:numPr>
              <w:jc w:val="both"/>
              <w:rPr/>
            </w:pPr>
            <w:r>
              <w:rPr/>
              <w:t>posl. Ing. Viktor</w:t>
            </w:r>
            <w:r>
              <w:rPr>
                <w:b/>
              </w:rPr>
              <w:t xml:space="preserve"> Paggio </w:t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Polčá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Mgr. Aleš </w:t>
            </w:r>
            <w:r>
              <w:rPr>
                <w:b/>
              </w:rPr>
              <w:t>Rád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Pavel </w:t>
            </w:r>
            <w:r>
              <w:rPr>
                <w:b/>
              </w:rPr>
              <w:t>Staně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Mgr. Jana </w:t>
            </w:r>
            <w:r>
              <w:rPr>
                <w:b/>
              </w:rPr>
              <w:t>Suchá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Jeroným </w:t>
            </w:r>
            <w:r>
              <w:rPr>
                <w:b/>
              </w:rPr>
              <w:t>Tejc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Ivana </w:t>
            </w:r>
            <w:r>
              <w:rPr>
                <w:b/>
              </w:rPr>
              <w:t>Weberová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Ing. Václav </w:t>
            </w:r>
            <w:r>
              <w:rPr>
                <w:b/>
              </w:rPr>
              <w:t>Ze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Omluvena:</w:t>
            </w:r>
          </w:p>
        </w:tc>
        <w:tc>
          <w:tcPr>
            <w:tcW w:w="3756" w:type="dxa"/>
            <w:tcBorders/>
          </w:tcPr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JUDr. Jana </w:t>
            </w:r>
            <w:r>
              <w:rPr>
                <w:b/>
              </w:rPr>
              <w:t>Kaslová</w:t>
            </w:r>
          </w:p>
        </w:tc>
        <w:tc>
          <w:tcPr>
            <w:tcW w:w="3757" w:type="dxa"/>
            <w:tcBorders/>
          </w:tcPr>
          <w:p>
            <w:pPr>
              <w:pStyle w:val="Seznam5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513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Hosté:</w:t>
            </w:r>
          </w:p>
        </w:tc>
        <w:tc>
          <w:tcPr>
            <w:tcW w:w="7513" w:type="dxa"/>
            <w:tcBorders/>
          </w:tcPr>
          <w:p>
            <w:pPr>
              <w:pStyle w:val="Seznam5"/>
              <w:ind w:left="0" w:hanging="0"/>
              <w:jc w:val="both"/>
              <w:rPr/>
            </w:pPr>
            <w:r>
              <w:rPr>
                <w:color w:val="000000"/>
                <w:lang w:eastAsia="cs-CZ"/>
              </w:rPr>
              <w:t xml:space="preserve">ThDr. Kateřina </w:t>
            </w:r>
            <w:r>
              <w:rPr>
                <w:b/>
                <w:color w:val="000000"/>
                <w:lang w:eastAsia="cs-CZ"/>
              </w:rPr>
              <w:t>Klasnová</w:t>
            </w:r>
            <w:r>
              <w:rPr>
                <w:color w:val="000000"/>
                <w:lang w:eastAsia="cs-CZ"/>
              </w:rPr>
              <w:t xml:space="preserve"> - poslankyně </w:t>
            </w:r>
          </w:p>
          <w:p>
            <w:pPr>
              <w:pStyle w:val="Seznam5"/>
              <w:ind w:left="0" w:hanging="0"/>
              <w:jc w:val="both"/>
              <w:rPr>
                <w:color w:val="000000"/>
                <w:lang w:eastAsia="cs-CZ"/>
              </w:rPr>
            </w:pPr>
            <w:r>
              <w:rPr/>
              <w:t xml:space="preserve">Ing. Miroslav  </w:t>
            </w:r>
            <w:r>
              <w:rPr>
                <w:b/>
              </w:rPr>
              <w:t xml:space="preserve">Kalousek </w:t>
            </w:r>
            <w:r>
              <w:rPr/>
              <w:t>- poslanec</w:t>
            </w:r>
            <w:r>
              <w:rPr>
                <w:b/>
              </w:rPr>
              <w:t xml:space="preserve"> </w:t>
            </w:r>
          </w:p>
          <w:p>
            <w:pPr>
              <w:pStyle w:val="Seznam5"/>
              <w:ind w:left="0" w:hanging="0"/>
              <w:jc w:val="both"/>
              <w:rPr>
                <w:color w:val="000000"/>
                <w:lang w:eastAsia="cs-CZ"/>
              </w:rPr>
            </w:pPr>
            <w:r>
              <w:rPr/>
              <w:t>Mgr. Miroslav</w:t>
            </w:r>
            <w:r>
              <w:rPr>
                <w:b/>
              </w:rPr>
              <w:t xml:space="preserve"> Nenutil </w:t>
            </w:r>
            <w:r>
              <w:rPr/>
              <w:t>- senátor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>
                <w:color w:val="000000"/>
                <w:lang w:eastAsia="cs-CZ"/>
              </w:rPr>
              <w:t xml:space="preserve">Mgr. František </w:t>
            </w:r>
            <w:r>
              <w:rPr>
                <w:b/>
                <w:color w:val="000000"/>
                <w:lang w:eastAsia="cs-CZ"/>
              </w:rPr>
              <w:t>Korbel</w:t>
            </w:r>
            <w:r>
              <w:rPr>
                <w:color w:val="000000"/>
                <w:lang w:eastAsia="cs-CZ"/>
              </w:rPr>
              <w:t xml:space="preserve">, Ph.D. - náměstek ministra spravedlnosti 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>
                <w:spacing w:val="-3"/>
              </w:rPr>
              <w:t xml:space="preserve">JUDr. Vlastimil </w:t>
            </w:r>
            <w:r>
              <w:rPr>
                <w:b/>
                <w:spacing w:val="-3"/>
              </w:rPr>
              <w:t xml:space="preserve">Pihera </w:t>
            </w:r>
            <w:r>
              <w:rPr>
                <w:spacing w:val="-3"/>
              </w:rPr>
              <w:t>- Ministerstvo spravedlnosti ČR</w:t>
            </w:r>
            <w:r>
              <w:rPr>
                <w:b/>
                <w:spacing w:val="-3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/>
              <w:t xml:space="preserve">Mgr. Zuzana </w:t>
            </w:r>
            <w:r>
              <w:rPr>
                <w:b/>
              </w:rPr>
              <w:t>Šnoblová</w:t>
            </w:r>
            <w:r>
              <w:rPr/>
              <w:t xml:space="preserve"> - Ministerstvo spravedlnosti ČR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>
                <w:color w:val="000000"/>
                <w:lang w:eastAsia="cs-CZ"/>
              </w:rPr>
              <w:t xml:space="preserve">JUDr. Michal </w:t>
            </w:r>
            <w:r>
              <w:rPr>
                <w:b/>
                <w:color w:val="000000"/>
                <w:lang w:eastAsia="cs-CZ"/>
              </w:rPr>
              <w:t>Žižlavský</w:t>
            </w:r>
            <w:r>
              <w:rPr>
                <w:color w:val="000000"/>
                <w:lang w:eastAsia="cs-CZ"/>
              </w:rPr>
              <w:t xml:space="preserve"> - Asociace insolvenčních správců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>
                <w:color w:val="000000"/>
                <w:lang w:eastAsia="cs-CZ"/>
              </w:rPr>
              <w:t xml:space="preserve">PhDr. Robert </w:t>
            </w:r>
            <w:r>
              <w:rPr>
                <w:b/>
                <w:color w:val="000000"/>
                <w:lang w:eastAsia="cs-CZ"/>
              </w:rPr>
              <w:t>Ledvinka</w:t>
            </w:r>
            <w:r>
              <w:rPr>
                <w:color w:val="000000"/>
                <w:lang w:eastAsia="cs-CZ"/>
              </w:rPr>
              <w:t xml:space="preserve"> - náměstek ministra vnitra 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>
                <w:color w:val="000000"/>
                <w:lang w:eastAsia="cs-CZ"/>
              </w:rPr>
              <w:t xml:space="preserve">JUDr. Václav </w:t>
            </w:r>
            <w:r>
              <w:rPr>
                <w:b/>
                <w:color w:val="000000"/>
                <w:lang w:eastAsia="cs-CZ"/>
              </w:rPr>
              <w:t>Henych</w:t>
            </w:r>
            <w:r>
              <w:rPr>
                <w:color w:val="000000"/>
                <w:lang w:eastAsia="cs-CZ"/>
              </w:rPr>
              <w:t xml:space="preserve"> - Ministerstvo vnitra ČR </w:t>
            </w:r>
          </w:p>
          <w:p>
            <w:pPr>
              <w:pStyle w:val="Seznam5"/>
              <w:ind w:left="0" w:hanging="0"/>
              <w:jc w:val="both"/>
              <w:rPr>
                <w:color w:val="000000"/>
                <w:lang w:eastAsia="cs-CZ"/>
              </w:rPr>
            </w:pPr>
            <w:r>
              <w:rPr/>
              <w:t xml:space="preserve">JUDr. Miloš </w:t>
            </w:r>
            <w:r>
              <w:rPr>
                <w:b/>
              </w:rPr>
              <w:t>Valášek</w:t>
            </w:r>
            <w:r>
              <w:rPr/>
              <w:t xml:space="preserve"> - Kanceláře veřejného ochránce práv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>
                <w:rFonts w:cs="Tms Rmn;Times New Roman" w:ascii="Tms Rmn;Times New Roman" w:hAnsi="Tms Rmn;Times New Roman"/>
                <w:color w:val="000000"/>
                <w:lang w:eastAsia="cs-CZ"/>
              </w:rPr>
              <w:t xml:space="preserve">Mgr. Pavel </w:t>
            </w:r>
            <w:r>
              <w:rPr>
                <w:rFonts w:cs="Tms Rmn;Times New Roman" w:ascii="Tms Rmn;Times New Roman" w:hAnsi="Tms Rmn;Times New Roman"/>
                <w:b/>
                <w:color w:val="000000"/>
                <w:lang w:eastAsia="cs-CZ"/>
              </w:rPr>
              <w:t xml:space="preserve">Čižinský - </w:t>
            </w:r>
            <w:r>
              <w:rPr/>
              <w:t>Poradna pro občanství, občanská a lidská práva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/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/>
              <w:t>a další hosté dle prezenčních listin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>
          <w:spacing w:val="-3"/>
        </w:rPr>
        <w:tab/>
        <w:tab/>
        <w:t xml:space="preserve">Schůzi výboru </w:t>
      </w:r>
      <w:r>
        <w:rPr/>
        <w:t xml:space="preserve">v 10:00 hod. </w:t>
      </w:r>
      <w:r>
        <w:rPr>
          <w:spacing w:val="-3"/>
        </w:rPr>
        <w:t xml:space="preserve">zahájil a řídil předseda výboru posl. JUDr. Stanislav Polčák. </w:t>
      </w:r>
      <w:r>
        <w:rPr/>
        <w:t xml:space="preserve"> V průběhu jednání schůzi řídil i místopředseda výboru posl. JUDr. Pavel Staně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chválený pořad schůz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Sdělení předsedy výboru</w:t>
      </w:r>
    </w:p>
    <w:p>
      <w:pPr>
        <w:pStyle w:val="Seznam5"/>
        <w:numPr>
          <w:ilvl w:val="0"/>
          <w:numId w:val="7"/>
        </w:numPr>
        <w:jc w:val="both"/>
        <w:rPr/>
      </w:pPr>
      <w:r>
        <w:rPr/>
        <w:t xml:space="preserve">Návrh termínu a pořadu příští schůze výboru  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7"/>
        </w:numPr>
        <w:jc w:val="both"/>
        <w:rPr/>
      </w:pPr>
      <w:r>
        <w:rPr/>
        <w:t>Návrh poslanců Kateřiny Klasnové, Miroslavy Němcové, Vlasty Parkanové, Lubomíra Zaorálka, Zbyňka Stanjury, Petra Gazdíka, Jeronýma Tejce a Pavla Kováčika na vydání ústavního zákona, kterým se mění ústavní zákon č. 1/1993 Sb., Ústava České republiky, ve znění pozdějších ústavních zákonů (tisk 710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7"/>
        </w:numPr>
        <w:jc w:val="both"/>
        <w:rPr/>
      </w:pPr>
      <w:r>
        <w:rPr/>
        <w:t>Senátní návrh ústavního zákona, kterým se mění ústavní zákon č. 1/1993 Sb., Ústava České republiky, ve znění pozdějších ústavních zákonů (tisk 760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7"/>
        </w:numPr>
        <w:jc w:val="both"/>
        <w:rPr/>
      </w:pPr>
      <w:r>
        <w:rPr/>
        <w:t xml:space="preserve">Návrh poslanců Jana Chvojky, Jeronýma Tejce, Bohuslava Sobotky, Stanislava Křečka </w:t>
        <w:br/>
        <w:t xml:space="preserve">a dalších na vydání zákona, kterým se mění zákon České národní rady č. 200/1990 Sb., </w:t>
        <w:br/>
        <w:t>o přestupcích, ve znění pozdějších předpisů (tisk 585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7"/>
        </w:numPr>
        <w:jc w:val="both"/>
        <w:rPr/>
      </w:pPr>
      <w:r>
        <w:rPr/>
        <w:t>Vládní návrh zákona o některých opatřeních ke zvýšení transparentnosti akciových společností a o změně dalších zákonů (tisk 715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7"/>
        </w:numPr>
        <w:jc w:val="both"/>
        <w:rPr/>
      </w:pPr>
      <w:r>
        <w:rPr/>
        <w:t xml:space="preserve">Návrh poslanců Jana Farského, Petra Gazdíka, Karolíny Peake, Jaroslava Plachého, Radka Johna, Jeronýma Tejce, Vladimíra Koníčka a dalších na vydání zákona, kterým se mění zákon č. 40/1964 Sb., občanský zákoník, ve znění pozdějších předpisů, zákon č. 513/1991 Sb., obchodní zákoník, ve znění pozdějších předpisů, zákon č. 89/2012 Sb., občanský zákoník, zákon č. 106/1999 Sb., o svobodném přístupu k informacím, ve znění pozdějších předpisů, a zákon č. 137/2006 Sb., o veřejných zakázkách, ve znění pozdějších předpisů </w:t>
        <w:br/>
        <w:t>(tisk 740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7"/>
        </w:numPr>
        <w:jc w:val="both"/>
        <w:rPr/>
      </w:pPr>
      <w:r>
        <w:rPr/>
        <w:t xml:space="preserve">Vládní návrh zákona, kterým se mění zákon č. 121/2008 Sb., o vyšších soudních úřednících a vyšších úřednících státního zastupitelství a o změně souvisejících zákonů, </w:t>
        <w:br/>
        <w:t>ve znění pozdějších předpisů (tisk 826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7"/>
        </w:numPr>
        <w:jc w:val="both"/>
        <w:rPr/>
      </w:pPr>
      <w:r>
        <w:rPr/>
        <w:t xml:space="preserve">Vládní návrh zákona, kterým se mění zákon č. 312/2006 Sb., o insolvenčních správcích, </w:t>
        <w:br/>
        <w:t>ve znění pozdějších předpisů, zákon č. 182/2006 Sb., o úpadku a způsobech jeho řešení (insolvenční zákon), ve znění pozdějších předpisů, a zákon č. 634/2004 Sb., o správních poplatcích, ve znění pozdějších předpisů (tisk 662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7"/>
        </w:numPr>
        <w:jc w:val="both"/>
        <w:rPr/>
      </w:pPr>
      <w:r>
        <w:rPr/>
        <w:t>Vládní návrh zákona, kterým se mění zákon č. 513/1991 Sb., obchodní zákoník, ve znění pozdějších předpisů (tisk 771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7"/>
        </w:numPr>
        <w:jc w:val="both"/>
        <w:rPr/>
      </w:pPr>
      <w:r>
        <w:rPr/>
        <w:t>Vládní návrh zákona o státním občanství České republiky a o změně některých zákonů (zákon o státním občanství České republiky) (tisk 827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3"/>
        <w:jc w:val="left"/>
        <w:rPr/>
      </w:pPr>
      <w:r>
        <w:rPr>
          <w:sz w:val="24"/>
          <w:u w:val="single"/>
        </w:rPr>
        <w:t>K bodu 1:</w:t>
      </w:r>
      <w:r>
        <w:rPr>
          <w:sz w:val="24"/>
        </w:rPr>
        <w:tab/>
        <w:tab/>
        <w:tab/>
        <w:tab/>
        <w:tab/>
        <w:tab/>
        <w:t xml:space="preserve">                          Sdělení předsedy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Úvodem předseda výboru sdělil, že na schůzi výboru se omlouvá posl. Kaslová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té předseda uvedl, že vzhledem k jeho zvolení předsedou ústavně právního výboru nemůže být nadále ověřovatelem výboru. Navrhl, aby místo něj byl ověřovatelem posl. Farský.  Poslanci s tím vyslovili souhlas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52 z 10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9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Nedvědová, Suchá, Křeček, Staněk, Polčák, Weberová, Benda, Farský, Paggio,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1 se zdržel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>
                <w:b/>
                <w:b/>
              </w:rPr>
            </w:pPr>
            <w:r>
              <w:rPr/>
              <w:t>Chvojk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slanci byli seznáme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se stížností pana Jiřího Müllera </w:t>
      </w:r>
      <w:r>
        <w:rPr>
          <w:color w:val="000000"/>
          <w:lang w:eastAsia="cs-CZ"/>
        </w:rPr>
        <w:t xml:space="preserve">na nedostatečnou ochranu před zneužitím změn </w:t>
        <w:br/>
        <w:t>na listech vlastnictví na Katastrálních úřadech ČR</w:t>
      </w:r>
      <w:r>
        <w:rPr/>
        <w:t xml:space="preserve"> (čj.: 67/12-ÚPV),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s e-maily p. J. Lamra, který k zamyšlení výboru zaslal vyjádření právního odboru Ministerstva vnitra ČR (čj.: 78 a 81/12-ÚPV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s e-mailem p. Zdeňka Jemelíka, v jehož příloze byl dokument předsedy </w:t>
        <w:br/>
        <w:t xml:space="preserve">spolku Šalamoun p. Johna Boka s návrhem na systémovou změnu režimu vyřizování podnětů ke stížnosti pro porušení zákona a žádostí o milost prezidenta republiky </w:t>
        <w:br/>
        <w:t>(čj.: 79/12-ÚPV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s e-mailem p. Lubomíra Horáka ohledně vysvětlení k odsouzení pro trestný čin křivého obvinění (čj.: 83/12-ÚPV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s e-maily předsedy spolku Šalamoun p. Johna Boka ve věci podnětů - k novelizaci trestního zákona nutné (přiměřené) obrany a k zamyšlení nad tvrdostí zákona </w:t>
        <w:br/>
        <w:t>(čj.: 82 a 95/12-ÚPV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s e-mailem Ing. Karla Janušky ohledně zaslání stížnosti na vědomí, kterou podal </w:t>
        <w:br/>
        <w:t>k Ústavnímu soudu ČR (čj.: 98/12-ÚPV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 bodu 2:</w:t>
      </w:r>
      <w:r>
        <w:rPr>
          <w:b/>
        </w:rPr>
        <w:t xml:space="preserve">                                                        Návrh termínu a pořadu příští schůze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pacing w:val="-3"/>
        </w:rPr>
        <w:t xml:space="preserve">Předseda výboru posl. Polčák </w:t>
      </w:r>
      <w:r>
        <w:rPr/>
        <w:t>uvedl, že s návrhem pozvánky na příští schůzi výboru budou poslanci seznámeni v průběhu únorové schůze Poslanecké sněmovny.</w:t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360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3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Návrh poslanců Kateřiny Klasnové, Miroslavy Němcové, Vlasty Parkanové, Lubomíra Zaorálka, Zbyňka Stanjury, Petra Gazdíka, Jeronýma Tejce a Pavla Kováčika na vydání ústavního zákona, kterým se mění ústavní zákon č. 1/1993 Sb., Ústava České republiky, ve znění pozdějších ústavních zákonů (tisk 710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/>
        <w:t xml:space="preserve">Návrh poslanců Kateřiny Klasnové, Miroslavy Němcové, Vlasty Parkanové, Lubomíra Zaorálka, Zbyňka Stanjury, Petra Gazdíka, Jeronýma Tejce a Pavla Kováčika na vydání ústavního zákona, kterým se mění ústavní zákon č. 1/1993 Sb., Ústava České republiky, </w:t>
        <w:br/>
        <w:t>ve znění pozdějších ústavních zákonů (tisk 710) odůvodnila členka návrhové skupiny poslanců posl. ThDr. Kateřina Klasnová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 xml:space="preserve">Zpravodajskou zprávu přednesla zpravodajka výboru posl. Weberová. která mj. doporučila změnu účinnosti návrhu a podpořila připomínky, které předložil svým dopisem předseda Ústavního soudu ČR JUDr. Pavel Rychetský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 obecné rozpravě vystoupil  posl. Kalousek, který odůvodnil svůj písemně předložený pozměňovací návrh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Dále vystoupili posl. Benda, Weberová, Tejc, Paggio, Polčák, Křeček, Farský, Staněk </w:t>
        <w:br/>
        <w:t>a Grospič, a to opakovaně. K návrhu se též vyjádřil Mgr. Marek Musil z legislativního odboru Kanceláře Poslanecké sněmov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Na vystoupení poslanců reagovala </w:t>
      </w:r>
      <w:r>
        <w:rPr/>
        <w:t>členka návrhové skupiny poslanců posl. ThDr. Kateřina Klasnová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Poslanci vyslovili souhlas s návrhem předsedy výboru posl. Polčáka se sloučením obecné (a částečně i podrobné) rozpravy k tisku 710 a 760. (Z 14 přítomných poslanců 14 hlasovalo pro.)  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4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enátní návrh ústavního zákona, kterým se mění ústavní zákon </w:t>
              <w:br/>
              <w:t>č. 1/1993 Sb., Ústava České republiky, ve znění pozdějších ústavních zákonů (tisk 760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/>
        <w:t>Senátní návrh ústavního zákona, kterým se mění ústavní zákon č. 1/1993 Sb., Ústava České republiky, ve znění pozdějších ústavních zákonů (tisk 760) odůvodnil člen návrhové skupiny senátorů senátor Mgr. Miroslav</w:t>
      </w:r>
      <w:r>
        <w:rPr>
          <w:b/>
        </w:rPr>
        <w:t xml:space="preserve"> </w:t>
      </w:r>
      <w:r>
        <w:rPr/>
        <w:t>Nenuti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  <w:tab/>
        <w:t>Zpravodajskou zprávu přednesla zpravodajka výboru posl. Weberová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/>
        <w:tab/>
        <w:t>V obecné rozpravě k tisku 760 nikdo nevystoupi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 podrobné rozpravě k tisku 710 navrhla zpravodajka posl. Weberová, aby se hlasovalo o těchto připomínkách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- o návrhu posl. Kalouska - návrh nebyl přijat (z 14 přítomných poslanců 2 hlasovali pro, </w:t>
        <w:br/>
        <w:t xml:space="preserve">   4 proti, 8 se zdrželo)   </w:t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ind w:left="142" w:hanging="142"/>
        <w:jc w:val="both"/>
        <w:rPr>
          <w:spacing w:val="-3"/>
        </w:rPr>
      </w:pPr>
      <w:r>
        <w:rPr>
          <w:spacing w:val="-3"/>
        </w:rPr>
        <w:t xml:space="preserve">- o návrhu posl. Weberové - o účinnosti zákona, a to, že nabývá účinnosti prvním dnem </w:t>
        <w:br/>
        <w:t xml:space="preserve"> sedmého kalendářního měsíce následujícího po dni jeho vyhlášení  - návrh nebyl přijat </w:t>
        <w:br/>
        <w:t>(z 14  přítomných poslanců 7 hlasovalo pr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ind w:left="142" w:hanging="142"/>
        <w:jc w:val="both"/>
        <w:rPr/>
      </w:pPr>
      <w:r>
        <w:rPr>
          <w:spacing w:val="-3"/>
        </w:rPr>
        <w:t xml:space="preserve">o návrhu posl. Bendy - rovněž o účinnosti zákona, a to, že </w:t>
      </w:r>
      <w:r>
        <w:rPr/>
        <w:t>nabývá účinnosti prvním dnem druhého kalendářního měsíce následujícího po dni jeho vyhlášení</w:t>
      </w:r>
      <w:r>
        <w:rPr>
          <w:spacing w:val="-3"/>
        </w:rPr>
        <w:t xml:space="preserve"> - tento návrh byl přijat </w:t>
        <w:br/>
        <w:t xml:space="preserve">(z 14 přítomných  poslanců 13 hlasovalo pro, 1 se zdržel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ind w:left="142" w:hanging="142"/>
        <w:jc w:val="both"/>
        <w:rPr>
          <w:spacing w:val="-3"/>
        </w:rPr>
      </w:pPr>
      <w:r>
        <w:rPr>
          <w:spacing w:val="-3"/>
        </w:rPr>
        <w:t xml:space="preserve">o návrhu posl. Weberové (resp. o připomínkách předsedy Ústavního soudu ČR JUDr. Pavla Rychetského na řešení imunity ústavních soudců) - návrh nebyl přijat  (z 14 přítomných  poslanců 2 hlasovali pro, 9 proti, 3 se zdrželi)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Závěrem výbor na návrh zpravodajky posl. Weberové přijal </w:t>
      </w:r>
      <w:r>
        <w:rPr>
          <w:b/>
          <w:spacing w:val="-3"/>
          <w:u w:val="single"/>
        </w:rPr>
        <w:t>usnesení č. 153</w:t>
      </w:r>
      <w:r>
        <w:rPr>
          <w:spacing w:val="-3"/>
        </w:rPr>
        <w:t>,  v  němž  doporučuje P</w:t>
      </w:r>
      <w:r>
        <w:rPr/>
        <w:t xml:space="preserve">oslanecké  sněmovně  vyslovit  s  </w:t>
      </w:r>
      <w:r>
        <w:rPr>
          <w:color w:val="000000"/>
        </w:rPr>
        <w:t xml:space="preserve">předloženým návrhem zákona </w:t>
      </w:r>
      <w:r>
        <w:rPr/>
        <w:t xml:space="preserve">(tisk 710)  souhlas s  připomínkou, která zazněla v podrobné rozpravě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53 z 14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14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Grospič, Nedvědová, Zemek, Chvojka, Tejc, Suchá, Křeček, Staněk, Polčák, Weberová, Benda, Rádl, Farský, Paggio.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spacing w:val="-3"/>
        </w:rPr>
        <w:tab/>
        <w:t xml:space="preserve">Dále výbor na návrh posl. Bendy a posl. Křečka přijal </w:t>
      </w:r>
      <w:r>
        <w:rPr>
          <w:b/>
          <w:spacing w:val="-3"/>
          <w:u w:val="single"/>
        </w:rPr>
        <w:t>usnesení č. 154</w:t>
      </w:r>
      <w:r>
        <w:rPr>
          <w:spacing w:val="-3"/>
        </w:rPr>
        <w:t xml:space="preserve">,  v  němž </w:t>
      </w:r>
      <w:r>
        <w:rPr/>
        <w:t xml:space="preserve">  </w:t>
      </w:r>
      <w:r>
        <w:rPr>
          <w:b/>
          <w:color w:val="000000"/>
          <w:spacing w:val="30"/>
        </w:rPr>
        <w:t>přerušuje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projednávání s</w:t>
      </w:r>
      <w:r>
        <w:rPr>
          <w:lang w:eastAsia="cs-CZ"/>
        </w:rPr>
        <w:t xml:space="preserve">enátního návrhu ústavního zákona, kterým se mění ústavní zákon č. 1/1993 Sb., Ústava České republiky, ve znění pozdějších ústavních zákonů (tisk 760) </w:t>
        <w:br/>
        <w:t>do doby ukončení legislativního procesu n</w:t>
      </w:r>
      <w:r>
        <w:rPr/>
        <w:t xml:space="preserve">ávrhu poslanců Kateřiny Klasnové, Miroslavy Němcové, Vlasty Parkanové, Lubomíra Zaorálka, Zbyňka Stanjury, Petra Gazdíka, Jeronýma Tejce a Pavla Kováčika na vydání ústavního zákona, kterým se mění ústavní zákon </w:t>
        <w:br/>
        <w:t xml:space="preserve">č. 1/1993 Sb., Ústava České republiky, ve znění pozdějších ústavních zákonů (tisk 710) </w:t>
      </w:r>
      <w:r>
        <w:rPr>
          <w:lang w:eastAsia="cs-CZ"/>
        </w:rPr>
        <w:t xml:space="preserve">v Poslanecké sněmovně a Senátu Parlamentu ČR. 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54 z 13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13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Grospič, Nedvědová, Zemek, Chvojka, Tejc, Suchá, Křeček, Staněk, Polčák, Weberová, Benda, Farský, Paggio. 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48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5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Návrh poslanců Jana Chvojky, Jeronýma Tejce, Bohuslava Sobotky, Stanislava Křečka a dalších na vydání zákona, kterým se mění zákon České národní rady č. 200/1990 Sb., o přestupcích, ve znění pozdějších předpisů (tisk 585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ýbor navázal na jednání, které bylo přerušeno dne 21. listopadu 2012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>Č</w:t>
      </w:r>
      <w:r>
        <w:rPr/>
        <w:t>len návrhové skupiny poslanců posl. JUDr. Jan Chvojka odůvodnil svůj komplexní pozměňovací návrh, který byl poslancům rozdá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>Zpravodajskou zprávu přednesl zpravodaj výboru posl. Farský.</w:t>
      </w:r>
    </w:p>
    <w:p>
      <w:pPr>
        <w:pStyle w:val="Seznam5"/>
        <w:ind w:left="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 obecné rozpravě vystoupili posl. Benda a Polčák. Poté posl. Tejc navrhl přerušení projednávání tohoto bodu do příštího jednání.</w:t>
        <w:tab/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  <w:lang w:eastAsia="cs-CZ"/>
        </w:rPr>
      </w:pPr>
      <w:r>
        <w:rPr>
          <w:rFonts w:cs="Times New Roman" w:ascii="Times New Roman" w:hAnsi="Times New Roman"/>
          <w:spacing w:val="-3"/>
        </w:rPr>
        <w:tab/>
        <w:t xml:space="preserve">Závěrem výbor na návrh zpravodaje posl. Farského přijal </w:t>
      </w:r>
      <w:r>
        <w:rPr>
          <w:rFonts w:cs="Times New Roman" w:ascii="Times New Roman" w:hAnsi="Times New Roman"/>
          <w:b/>
          <w:spacing w:val="-3"/>
          <w:u w:val="single"/>
        </w:rPr>
        <w:t>usnesení č. 155</w:t>
      </w:r>
      <w:r>
        <w:rPr>
          <w:rFonts w:cs="Times New Roman" w:ascii="Times New Roman" w:hAnsi="Times New Roman"/>
          <w:spacing w:val="-3"/>
        </w:rPr>
        <w:t xml:space="preserve">,  v  němž </w:t>
      </w:r>
      <w:r>
        <w:rPr>
          <w:rFonts w:cs="Times New Roman" w:ascii="Times New Roman" w:hAnsi="Times New Roman"/>
          <w:b/>
          <w:color w:val="000000"/>
          <w:spacing w:val="30"/>
        </w:rPr>
        <w:t>přerušuje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</w:rPr>
        <w:t>v obecné rozpravě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</w:rPr>
        <w:t>projednávání n</w:t>
      </w:r>
      <w:r>
        <w:rPr>
          <w:rFonts w:cs="Times New Roman" w:ascii="Times New Roman" w:hAnsi="Times New Roman"/>
          <w:lang w:eastAsia="cs-CZ"/>
        </w:rPr>
        <w:t xml:space="preserve">ávrhu poslanců Jana Chvojky, Jeronýma Tejce, Bohuslava Sobotky, Stanislava Křečka a dalších na vydání zákona, kterým se mění zákon České národní rady č. 200/1990 Sb., o přestupcích, ve znění pozdějších předpisů </w:t>
        <w:br/>
        <w:t>(tisk 585) do příští schůze výboru.</w:t>
      </w:r>
    </w:p>
    <w:p>
      <w:pPr>
        <w:pStyle w:val="Endnote"/>
        <w:jc w:val="both"/>
        <w:rPr>
          <w:rFonts w:ascii="Times New Roman" w:hAnsi="Times New Roman" w:cs="Times New Roman"/>
          <w:color w:val="000000"/>
          <w:lang w:eastAsia="cs-CZ"/>
        </w:rPr>
      </w:pPr>
      <w:r>
        <w:rPr>
          <w:rFonts w:cs="Times New Roman" w:ascii="Times New Roman" w:hAnsi="Times New Roman"/>
          <w:color w:val="000000"/>
          <w:lang w:eastAsia="cs-CZ"/>
        </w:rPr>
      </w:r>
    </w:p>
    <w:p>
      <w:pPr>
        <w:pStyle w:val="Endnot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55 z 14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14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Grospič, Nedvědová, Zemek, Chvojka, Tejc, Suchá, Křeček, Staněk, Polčák, Weberová, Benda, Rádl, Farský, Paggio. 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6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Vládní návrh zákona o některých opatřeních ke zvýšení transparentnosti akciových společností a o změně dalších zákonů (tisk 715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/>
        <w:t>Vládní návrh zákona o některých opatřeních ke zvýšení transparentnosti akciových společností a o změně dalších zákonů (tisk 715) odůvodnil náměstek ministra spravedlnosti Mgr. František Korbel, Ph.D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>Zpravodajskou zprávu přednesla zpravodajka výboru posl. Suchá.</w:t>
      </w:r>
    </w:p>
    <w:p>
      <w:pPr>
        <w:pStyle w:val="Seznam5"/>
        <w:ind w:left="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 obecné rozpravě vystoupil posl. Paggio. Na jeho dotazy reagoval zástupce Ministerstva spravedlnosti ČR JUDr. Vlastimil Piher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Dále vystoupili posl. Tejc, Weberová, Paggio a Polčák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 podrobné rozpravě nikdo nevystoupi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/>
      </w:pPr>
      <w:r>
        <w:rPr/>
        <w:t xml:space="preserve">Po odůvodnění náměstka ministra spravedlnosti Mgr. Františka Korbela, Ph.D.,                               zpravodajské zprávě posl. Mgr. Jany Suché a po rozpravě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ústavně právní výbor </w:t>
      </w:r>
      <w:r>
        <w:rPr>
          <w:color w:val="000000"/>
        </w:rPr>
        <w:t>při hlasování, aby výbor doporučil Poslanecké sněmovně předložený návrh zákona schválit z 14 přítomných poslanců 7 hlasovalo pro, 7 se zdrželo (usnesení nebylo přijato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záznamu č. 156 z 14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7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Suchá, Staněk, Polčák, Weberová, Benda, Farský, Paggio,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7 se zdržel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>
                <w:b/>
                <w:b/>
              </w:rPr>
            </w:pPr>
            <w:r>
              <w:rPr/>
              <w:t>Grospič, Nedvědová, Zemek, Chvojka, Tejc, Křeček, Rádl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>* * *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Na návrh předsedy výboru posl. Polčáka vyslovili poslanci souhlas s časovým posunem, aby projednávání bodu 7 - tisk 740 - bylo už zahájeno dříve s tím, že po polední pauze ve 14 hod. by se  pokračovalo bodem 8 - tisk 826. (Z 14 přítomných poslanců 14 hlasovalo pro.)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48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7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vrh poslanců Jana Farského, Petra Gazdíka, Karolíny Peake, Jaroslava Plachého, Radka Johna, Jeronýma Tejce, Vladimíra Koníčka a dalších na vydání zákona, kterým se mění zákon </w:t>
              <w:br/>
              <w:t xml:space="preserve">č. 40/1964 Sb., občanský zákoník, ve znění pozdějších předpisů, zákon č. 513/1991 Sb., obchodní zákoník, ve znění pozdějších předpisů, zákon č. 89/2012 Sb., občanský zákoník, zákon </w:t>
              <w:br/>
              <w:t>č. 106/1999 Sb., o svobodném přístupu k informacím, ve znění pozdějších předpisů, a zákon č. 137/2006 Sb., o veřejných zakázkách, ve znění pozdějších předpisů (tisk 740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Tento návrh poslanců </w:t>
      </w:r>
      <w:r>
        <w:rPr/>
        <w:t>odůvodnil člen návrhové skupiny poslanců posl. Mgr. Jan Farský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>Zpravodajskou zprávu přednesl zpravodaj výboru posl. Staněk.</w:t>
      </w:r>
    </w:p>
    <w:p>
      <w:pPr>
        <w:pStyle w:val="Seznam5"/>
        <w:ind w:left="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V obecné rozpravě vystoupili posl. Polčák, Tejc, Farský a Staněk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Závěrem výbor na návrh zpravodaje posl. Staňka a posl. Farského přijal </w:t>
      </w:r>
      <w:r>
        <w:rPr>
          <w:b/>
          <w:u w:val="single"/>
        </w:rPr>
        <w:t xml:space="preserve">usnesení </w:t>
        <w:br/>
        <w:t>č. 157</w:t>
      </w:r>
      <w:r>
        <w:rPr/>
        <w:t xml:space="preserve">,  v  němž ústavně právní výbor v obecné rozpravě </w:t>
      </w:r>
      <w:r>
        <w:rPr>
          <w:b/>
          <w:color w:val="000000"/>
          <w:spacing w:val="30"/>
        </w:rPr>
        <w:t>přerušuje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projednávání tohoto </w:t>
      </w:r>
      <w:r>
        <w:rPr/>
        <w:t xml:space="preserve">návrhu poslanců (tisk 740) do příští schůze výboru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480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57 z 14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14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Grospič, Nedvědová, Zemek, Chvojka, Tejc, Suchá, Křeček, Staněk, Polčák, Weberová, Benda, Rádl, Farský, Paggio. 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8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Vládní návrh zákona, kterým se mění zákon č. 121/2008 Sb., </w:t>
              <w:br/>
              <w:t>o vyšších soudních úřednících a vyšších úřednících státního zastupitelství a o změně souvisejících zákonů, ve znění pozdějších předpisů (tisk 826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/>
        <w:t xml:space="preserve">Vládní návrh zákona, kterým se mění zákon č. 121/2008 Sb., o vyšších soudních úřednících a vyšších úřednících státního zastupitelství a o změně souvisejících zákonů, </w:t>
        <w:br/>
        <w:t xml:space="preserve">ve znění pozdějších předpisů (tisk 826) odůvodnil náměstek ministra spravedlnosti </w:t>
        <w:br/>
        <w:t>Mgr. František Korbel, Ph.D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>Zpravodajskou zprávu přednesl zpravodaj výboru posl. Rádl.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 obecné rozpravě vystoupil posl. Polčá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V podrobné rozpravě vystoupil posl. Rádl s připomínkami legislativně technického charakteru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Závěrem výbor na návrh zpravodaje posl. Rádla  přijal </w:t>
      </w:r>
      <w:r>
        <w:rPr>
          <w:b/>
          <w:spacing w:val="-3"/>
          <w:u w:val="single"/>
        </w:rPr>
        <w:t>usnesení č. 158</w:t>
      </w:r>
      <w:r>
        <w:rPr>
          <w:spacing w:val="-3"/>
        </w:rPr>
        <w:t>,  v  němž  doporučuje P</w:t>
      </w:r>
      <w:r>
        <w:rPr/>
        <w:t>oslanecké  sněmovně  vyslovit  s  vládním návrhem zákona, kterým se mění zákon č. 121/2008 Sb., o vyšších soudních úřednících a vyšších úřednících státního zastupitelství a o změně souvisejících zákonů, ve znění pozdějších předpisů (tisk 826)  souhlas s  připomínkami legislativního odboru Kanceláře Poslanecké sněmovny, které zazněly v podrobné rozpravě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58 z 10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10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Grospič, Nedvědová, Chvojka, Suchá, Staněk, Polčák, Benda, Rádl, Farský, Paggio. 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9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Vládní návrh zákona, kterým se mění zákon č. 312/2006 Sb., </w:t>
              <w:br/>
              <w:t xml:space="preserve">o insolvenčních správcích, ve znění pozdějších předpisů, zákon </w:t>
              <w:br/>
              <w:t xml:space="preserve">č. 182/2006 Sb., o úpadku a způsobech jeho řešení (insolvenční zákon), ve znění pozdějších předpisů, a zákon č. 634/2004 Sb., </w:t>
              <w:br/>
              <w:t>o správních poplatcích, ve znění pozdějších předpisů (tisk 662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Tento vládní návrh zákona </w:t>
      </w:r>
      <w:r>
        <w:rPr/>
        <w:t>odůvodnil náměstek ministra spravedlnosti Mgr. František Korbel, Ph.D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>Zpravodajskou zprávu přednesl zpravodaj výboru posl. Chvojka.</w:t>
      </w:r>
    </w:p>
    <w:p>
      <w:pPr>
        <w:pStyle w:val="Seznam5"/>
        <w:ind w:left="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 obecné rozpravě vystoupil posl. Tejc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Poslanci vyslovili souhlas s vystoupením odborné veřejnosti. Poté v rozpravě vystoupil </w:t>
      </w:r>
      <w:r>
        <w:rPr>
          <w:color w:val="000000"/>
          <w:lang w:eastAsia="cs-CZ"/>
        </w:rPr>
        <w:t>JUDr. Michal Žižlavský za Asociaci insolvenčních správců, aby odůvodnil připomínky, které byly poslancům rozdá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color w:val="000000"/>
          <w:spacing w:val="-3"/>
          <w:lang w:eastAsia="cs-CZ"/>
        </w:rPr>
      </w:pPr>
      <w:r>
        <w:rPr>
          <w:color w:val="000000"/>
          <w:spacing w:val="-3"/>
          <w:lang w:eastAsia="cs-CZ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Na rozpravu reagovali náměstek ministra spravedlnosti Mgr. František Korbel, Ph.D. </w:t>
        <w:br/>
        <w:t xml:space="preserve">a </w:t>
      </w:r>
      <w:r>
        <w:rPr/>
        <w:t>Mgr. Zuzana Šnoblová za</w:t>
      </w:r>
      <w:r>
        <w:rPr>
          <w:spacing w:val="-3"/>
        </w:rPr>
        <w:t xml:space="preserve"> Ministerstvo spravedlnosti Č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 podrobné rozpravě vystoupil posl. Chvojk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Závěrem výbor na návrh zpravodaje posl. Chvojky přijal </w:t>
      </w:r>
      <w:r>
        <w:rPr>
          <w:b/>
          <w:spacing w:val="-3"/>
          <w:u w:val="single"/>
        </w:rPr>
        <w:t>usnesení č. 159</w:t>
      </w:r>
      <w:r>
        <w:rPr>
          <w:spacing w:val="-3"/>
        </w:rPr>
        <w:t>,  v  němž  doporučuje P</w:t>
      </w:r>
      <w:r>
        <w:rPr/>
        <w:t xml:space="preserve">oslanecké  sněmovně  vyslovit  s  vládním návrhem zákona, kterým se mění zákon č. 312/2006 Sb., o insolvenčních správcích, ve znění pozdějších předpisů, zákon </w:t>
        <w:br/>
        <w:t xml:space="preserve">č. 182/2006 Sb., o úpadku a způsobech jeho řešení (insolvenční zákon), ve znění pozdějších předpisů, a zákon č. 634/2004 Sb., o správních poplatcích, ve znění pozdějších předpisů </w:t>
        <w:br/>
        <w:t>(tisk 662)  souhlas s  připomínkami, které zazněly v podrobné rozpravě, a to včetně připomínek legislativního odboru Kanceláře Poslanecké sněmov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59 z 12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12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Grospič, Nedvědová, Zemek, Chvojka, Tejc, Suchá, Staněk, Polčák,  Benda, Rádl, Farský, Paggio. 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Zkladntext2"/>
        <w:jc w:val="center"/>
        <w:rPr/>
      </w:pPr>
      <w:r>
        <w:rPr>
          <w:i/>
        </w:rPr>
        <w:t>(P</w:t>
      </w:r>
      <w:r>
        <w:rPr>
          <w:i/>
          <w:spacing w:val="-3"/>
        </w:rPr>
        <w:t xml:space="preserve">ředseda výboru posl. Polčák </w:t>
      </w:r>
      <w:r>
        <w:rPr>
          <w:i/>
        </w:rPr>
        <w:t xml:space="preserve"> předal řízení schůze</w:t>
      </w:r>
    </w:p>
    <w:p>
      <w:pPr>
        <w:pStyle w:val="Normal"/>
        <w:jc w:val="center"/>
        <w:rPr>
          <w:i/>
          <w:i/>
        </w:rPr>
      </w:pPr>
      <w:r>
        <w:rPr>
          <w:i/>
        </w:rPr>
        <w:t>místopředsedovi výboru posl. JUDr. Pavlu Staňkovi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10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Vládní návrh zákona, kterým se mění zákon č. 513/1991 Sb., obchodní zákoník, ve znění pozdějších předpisů (tisk 771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/>
        <w:t xml:space="preserve">Vládní návrh zákona, kterým se mění zákon č. 513/1991 Sb., obchodní zákoník, </w:t>
        <w:br/>
        <w:t xml:space="preserve">ve znění pozdějších předpisů (tisk 771) odůvodnil náměstek ministra spravedlnosti </w:t>
        <w:br/>
        <w:t>Mgr. František Korbel, Ph.D.</w:t>
      </w:r>
    </w:p>
    <w:p>
      <w:pPr>
        <w:pStyle w:val="Seznam5"/>
        <w:ind w:left="0" w:firstLine="708"/>
        <w:jc w:val="both"/>
        <w:rPr/>
      </w:pPr>
      <w:r>
        <w:rPr/>
        <w:t>Zpravodajskou zprávu přednesla zpravodajka výboru posl. Suchá.</w:t>
      </w:r>
    </w:p>
    <w:p>
      <w:pPr>
        <w:pStyle w:val="Seznam5"/>
        <w:ind w:left="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 obecné rozpravě nikdo nevystoupi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V podrobné rozpravě vystoupila posl. Suchá s připomínkou </w:t>
      </w:r>
      <w:r>
        <w:rPr/>
        <w:t>legislativního odboru Kanceláře Poslanecké sněmovny ohledně účinnost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Závěrem výbor na návrh zpravodajky posl. Suché přijal </w:t>
      </w:r>
      <w:r>
        <w:rPr>
          <w:b/>
          <w:spacing w:val="-3"/>
          <w:u w:val="single"/>
        </w:rPr>
        <w:t>usnesení č. 160</w:t>
      </w:r>
      <w:r>
        <w:rPr>
          <w:b/>
          <w:spacing w:val="-3"/>
        </w:rPr>
        <w:t>,</w:t>
      </w:r>
      <w:r>
        <w:rPr>
          <w:spacing w:val="-3"/>
        </w:rPr>
        <w:t xml:space="preserve">  v  němž  doporučuje P</w:t>
      </w:r>
      <w:r>
        <w:rPr/>
        <w:t xml:space="preserve">oslanecké  sněmovně  vyslovit  s  vládním návrhem zákona, kterým se mění zákon č. 513/1991 Sb., obchodní zákoník, ve znění pozdějších předpisů (tisk 771) souhlas </w:t>
        <w:br/>
        <w:t>s  připomínkou, které zazněla v podrobné rozpravě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60 z 11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11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Grospič, Nedvědová, Zemek, Chvojka, Tejc, Suchá, Staněk, Benda, Rádl, Farský, Paggio. 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11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Vládní návrh zákona o státním občanství České republiky </w:t>
              <w:br/>
              <w:t>a o změně některých zákonů (zákon o státním občanství České republiky) (tisk 827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/>
        <w:t>Vládní návrh zákona o státním občanství České republiky a o změně některých zákonů (zákon o státním občanství České republiky) (tisk 827) odůvodnil náměstek ministra vnitra pro veřejnou správu PhDr. Robert Ledvinka. Jeho vystoupení podrobně doplnil vrchní ředitel sekce archivnictví a všeobecné správy JUDr. Václav Henych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 xml:space="preserve">Zpravodajskou zprávu přednesl zpravodaj výboru posl. Tejc. Mimo jiné navrhl, </w:t>
        <w:br/>
        <w:t>aby v obecné rozpravě bylo jednání přerušeno do příští schůze výboru koncem února t.r.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 obecné rozpravě vystoupili posl. Paggio a Bend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Na vystoupení poslanců reagoval vrchní ředitel sekce archivnictví a všeobecné správy JUDr. Václav Henych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Poslanci vyslovili souhlas s vystoupením odborné veřejnosti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Poté v rozpravě vystoupili tři zástupci </w:t>
      </w:r>
      <w:r>
        <w:rPr/>
        <w:t xml:space="preserve">Poradny pro občanství, občanská a lidská práva </w:t>
      </w:r>
      <w:r>
        <w:rPr>
          <w:spacing w:val="-3"/>
        </w:rPr>
        <w:t xml:space="preserve">- </w:t>
      </w:r>
      <w:r>
        <w:rPr>
          <w:rFonts w:cs="Tms Rmn;Times New Roman" w:ascii="Tms Rmn;Times New Roman" w:hAnsi="Tms Rmn;Times New Roman"/>
          <w:color w:val="000000"/>
          <w:lang w:eastAsia="cs-CZ"/>
        </w:rPr>
        <w:t>Martina Štěpánková, Ladislav Zamboj, Mgr. Pavel Čižinský</w:t>
      </w:r>
      <w:r>
        <w:rPr>
          <w:spacing w:val="-3"/>
        </w:rPr>
        <w:t xml:space="preserve"> - a dále </w:t>
      </w:r>
      <w:r>
        <w:rPr/>
        <w:t xml:space="preserve">JUDr. Miloš Valášek </w:t>
        <w:br/>
        <w:t>za Kancelář veřejného ochránce práv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Závěrem výbor na návrh zpravodaje posl. Tejce  přijal </w:t>
      </w:r>
      <w:r>
        <w:rPr>
          <w:b/>
          <w:u w:val="single"/>
        </w:rPr>
        <w:t>usnesení č. 161</w:t>
      </w:r>
      <w:r>
        <w:rPr/>
        <w:t xml:space="preserve">,  v  němž před obecnou rozpravou  </w:t>
      </w:r>
      <w:r>
        <w:rPr>
          <w:b/>
          <w:color w:val="000000"/>
          <w:spacing w:val="30"/>
        </w:rPr>
        <w:t>přerušuje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projednávání </w:t>
      </w:r>
      <w:r>
        <w:rPr/>
        <w:t>vládního návrhu zákona o státním občanství České republiky a o změně některých zákonů (zákon o státním občanství České republiky) (tisk 827) do příští schůze výboru.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61 z 9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9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Nedvědová, Zemek, Chvojka, Tejc, Suchá, Křeček, Staněk, Farský, Paggio. 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  <w:spacing w:val="-3"/>
        </w:rPr>
      </w:pPr>
      <w:r>
        <w:rPr>
          <w:i/>
          <w:spacing w:val="-3"/>
        </w:rPr>
        <w:t>/Schůze výboru byla ukončena v 17:30  hodin./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UDr. Marie</w:t>
            </w:r>
            <w:r>
              <w:rPr/>
              <w:t xml:space="preserve"> </w:t>
            </w:r>
            <w:r>
              <w:rPr>
                <w:b/>
                <w:caps/>
              </w:rPr>
              <w:t>Nedvědová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JUDr. Pavel </w:t>
            </w:r>
            <w:r>
              <w:rPr>
                <w:b/>
                <w:caps/>
              </w:rPr>
              <w:t>Staněk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48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tbl>
      <w:tblPr>
        <w:tblW w:w="4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JUDr. Stanislav </w:t>
            </w:r>
            <w:r>
              <w:rPr>
                <w:b/>
                <w:caps/>
              </w:rPr>
              <w:t>Polčák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142" w:leader="none"/>
        <w:tab w:val="left" w:pos="709" w:leader="none"/>
        <w:tab w:val="left" w:pos="2268" w:leader="none"/>
      </w:tabs>
      <w:suppressAutoHyphens w:val="true"/>
      <w:jc w:val="both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5">
    <w:name w:val="Seznam 5"/>
    <w:basedOn w:val="Normal"/>
    <w:qFormat/>
    <w:pPr>
      <w:ind w:left="1415" w:hanging="283"/>
    </w:pPr>
    <w:rPr>
      <w:kern w:val="2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52:00Z</dcterms:created>
  <dc:creator>Jana Dvorakova</dc:creator>
  <dc:description/>
  <dc:language>en-US</dc:language>
  <cp:lastModifiedBy>Martina Závodská</cp:lastModifiedBy>
  <cp:lastPrinted>2013-02-04T12:36:00Z</cp:lastPrinted>
  <dcterms:modified xsi:type="dcterms:W3CDTF">2013-04-15T08:52:00Z</dcterms:modified>
  <cp:revision>2</cp:revision>
  <dc:subject/>
  <dc:title>Z á p i s</dc:title>
</cp:coreProperties>
</file>