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Ministerstvo financí</w:t>
      </w:r>
    </w:p>
    <w:p>
      <w:pPr>
        <w:pStyle w:val="Normal"/>
        <w:rPr>
          <w:b/>
          <w:b/>
        </w:rPr>
      </w:pPr>
      <w:r>
        <w:rPr>
          <w:sz w:val="20"/>
        </w:rPr>
        <w:t>Č.j. 11/89 784/2005-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a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275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Makroekonomický rámec na léta 2006 až 200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Střednědobý výhled na léta 2007 a 2008………………………………….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rPr/>
            </w:pPr>
            <w:r>
              <w:rPr/>
              <w:t>2.1.Fiskální cílení centrální vlády v letech 2006 až 2008…..………………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709" w:hanging="425"/>
              <w:rPr/>
            </w:pPr>
            <w:r>
              <w:rPr/>
              <w:t>2.2. Základní ukazatele střednědobého výhledu  státního rozpočtu  na léta 2006 až 2008…………………………………….………………….…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2.3. Základní ukazatele státních fondů na léta 2006 až 2008……….………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709" w:hanging="425"/>
              <w:rPr/>
            </w:pPr>
            <w:r>
              <w:rPr/>
              <w:t>2.4.Výdaje na programy reprodukce majetku, u nichž výši účasti státního rozpočtu na jejich financování schválila vláda ……………………….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WWBodyText21"/>
              <w:tabs>
                <w:tab w:val="clear" w:pos="284"/>
                <w:tab w:val="left" w:pos="72" w:leader="none"/>
              </w:tabs>
              <w:ind w:left="780" w:hanging="56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5.Výdaje na programy nebo projekty spolufinancované z rozpočtu Evropské unie  …………………………………………….………….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639" w:hanging="355"/>
              <w:rPr/>
            </w:pPr>
            <w:r>
              <w:rPr/>
              <w:t>2.6.Přehled závazků fyzických a právnických osob, za které se zaručily jménem státu jeho organizační složky ……………………………….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709" w:hanging="142"/>
              <w:rPr/>
            </w:pPr>
            <w:r>
              <w:rPr/>
              <w:t>2.6.1. Analýza úvěrů, na něž jsou poskytnuty státní záruky …………….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480" w:firstLine="87"/>
              <w:rPr/>
            </w:pPr>
            <w:r>
              <w:rPr/>
              <w:t>2.6.2. Vývoj státního dluhu a jeho nákladů………..……….…………….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firstLine="355"/>
              <w:rPr/>
            </w:pPr>
            <w:r>
              <w:rPr/>
              <w:t>2.7.Předpokládaný způsob financování schodku státního rozpočtu ………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2.8. Rizika dodržení deficitu státního rozpočtu v letech 2007 a 20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3. Ukazatele státního rozpočtu a státních fondů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abulka č. 1: Střednědobé výdajové rámce na  léta 2007 a 2008</w:t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ind w:left="1631" w:hanging="1418"/>
              <w:rPr/>
            </w:pPr>
            <w:r>
              <w:rPr/>
              <w:t xml:space="preserve"> </w:t>
            </w:r>
            <w:r>
              <w:rPr/>
              <w:t>Tabulka č. 2: Rozpočtové limity kapitol státního rozpočtu v letech 2006 až 2008</w:t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WWBodyText2"/>
              <w:rPr/>
            </w:pPr>
            <w:r>
              <w:rPr/>
              <w:t>Tabulka č. 3: Výdaje na výzkum a vývoj v letech 2006 až 2008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Tabulka č. 4: Výdajové limity státních fondů v letech  2006 až 20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Přílohy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ind w:left="284" w:hanging="0"/>
    </w:pPr>
    <w:rPr/>
  </w:style>
  <w:style w:type="paragraph" w:styleId="WWBodyText21">
    <w:name w:val="WW-Body Text 21"/>
    <w:basedOn w:val="Normal"/>
    <w:qFormat/>
    <w:pPr>
      <w:tabs>
        <w:tab w:val="clear" w:pos="708"/>
        <w:tab w:val="left" w:pos="284" w:leader="none"/>
      </w:tabs>
      <w:ind w:firstLine="28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45:00Z</dcterms:created>
  <dc:creator>Šiman Jiří</dc:creator>
  <dc:description/>
  <dc:language>en-US</dc:language>
  <cp:lastModifiedBy>Vodickova Martina</cp:lastModifiedBy>
  <cp:lastPrinted>2005-09-25T13:42:00Z</cp:lastPrinted>
  <dcterms:modified xsi:type="dcterms:W3CDTF">2005-10-03T11:45:00Z</dcterms:modified>
  <cp:revision>2</cp:revision>
  <dc:subject/>
  <dc:title>Obsah:</dc:title>
</cp:coreProperties>
</file>