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</w:rPr>
      </w:pPr>
      <w:r>
        <w:rPr>
          <w:rFonts w:cs="Arial" w:ascii="Arial" w:hAnsi="Arial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eastAsia="Arial" w:cs="Arial" w:ascii="Arial" w:hAnsi="Arial"/>
          <w:b/>
          <w:i/>
          <w:spacing w:val="-3"/>
        </w:rPr>
        <w:t xml:space="preserve">                                         </w:t>
      </w:r>
      <w:r>
        <w:rPr>
          <w:rFonts w:cs="Arial" w:ascii="Arial" w:hAnsi="Arial"/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293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ze 49. schůze ze dne 29. září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  Výroční zprávě o hospodaření České televize v roce 2004 (tisk 109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ýbor pro vědu, vzdělání, kulturu, mládež a tělovýchovu po odůvodnění předsedy Rady ČT M. Horálka,  zpravodajské zprávě posl. P. Bratského a po rozpravě</w:t>
      </w:r>
    </w:p>
    <w:p>
      <w:pPr>
        <w:pStyle w:val="Normal"/>
        <w:tabs>
          <w:tab w:val="clear" w:pos="720"/>
          <w:tab w:val="left" w:pos="-1701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1701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1701" w:leader="none"/>
        </w:tabs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.    b e r e   n a   v ě d o m í</w:t>
        <w:tab/>
        <w:tab/>
        <w:t xml:space="preserve">Výroční     zprávu    o   hospodaření České  televize </w:t>
      </w:r>
    </w:p>
    <w:p>
      <w:pPr>
        <w:pStyle w:val="Normal"/>
        <w:tabs>
          <w:tab w:val="clear" w:pos="720"/>
          <w:tab w:val="left" w:pos="-1701" w:leader="none"/>
        </w:tabs>
        <w:suppressAutoHyphens w:val="true"/>
        <w:ind w:left="3544" w:hanging="3402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>v roce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.   d o p o r u č u j e</w:t>
        <w:tab/>
        <w:tab/>
        <w:tab/>
        <w:t xml:space="preserve">Poslanecké sněmovně schválit Výroční zprávu </w:t>
        <w:br/>
        <w:t>o hospodaření  České televize  v roce 2004 (tisk 1093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I.  p o v ě ř u j e</w:t>
        <w:tab/>
        <w:tab/>
        <w:tab/>
        <w:t>předsedu výboru posl. W. Barto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V.   p o v ě ř u j e</w:t>
        <w:tab/>
        <w:tab/>
        <w:tab/>
        <w:t xml:space="preserve">zpravodaje výboru posl. Bratského, aby toto usnesení  přednesl ve schůzi 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Petr Bratský  v. 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>Vladimír Čada  v. r.</w:t>
        <w:tab/>
        <w:t xml:space="preserve">             </w:t>
        <w:tab/>
        <w:tab/>
        <w:tab/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</w:t>
      </w:r>
      <w:r>
        <w:rPr>
          <w:rFonts w:cs="Arial" w:ascii="Arial" w:hAnsi="Arial"/>
          <w:spacing w:val="-3"/>
        </w:rPr>
        <w:t>ověřovatel</w:t>
        <w:tab/>
        <w:t xml:space="preserve"> </w:t>
        <w:tab/>
        <w:t xml:space="preserve">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výboru pro vědu, vzdělání,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ulturu, mládež a tělovýchovu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06:00Z</dcterms:created>
  <dc:creator>omyl</dc:creator>
  <dc:description/>
  <dc:language>en-US</dc:language>
  <cp:lastModifiedBy>Civinova Eva</cp:lastModifiedBy>
  <cp:lastPrinted>2005-09-29T10:35:00Z</cp:lastPrinted>
  <dcterms:modified xsi:type="dcterms:W3CDTF">2005-09-29T08:35:00Z</dcterms:modified>
  <cp:revision>13</cp:revision>
  <dc:subject/>
  <dc:title>017 SZÚ Min.kultury [w51]</dc:title>
</cp:coreProperties>
</file>