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7. září 2005 č. 11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 t a n o v i s k 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lády k senátnímu návrhu zákona, kterým se mění zákon č. 18/1997 Sb.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mírovém využívání jaderné energie a ionizujícího záření (atomový zákon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o změně a doplnění některých zákonů, ve znění pozdějších předpisů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sněmovní tisk č. 108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Vláda na jednání své schůze dne 7. září 2005 projednala a posoudila návrh zákona, kterým se mění zákon č. 18/1997 Sb., o mírovém využívání jaderné energie                   a ionizujícího záření (atomový zákon) a o změně a doplnění některých zákonů,              ve znění pozdějších předpisů (sněmovní tisk č. 1083), a vyjádřila s tímto návrhem        </w:t>
      </w:r>
      <w:r>
        <w:rPr>
          <w:b/>
          <w:sz w:val="26"/>
          <w:szCs w:val="26"/>
        </w:rPr>
        <w:t>n e s o u h l a s</w:t>
      </w:r>
      <w:r>
        <w:rPr>
          <w:sz w:val="26"/>
          <w:szCs w:val="26"/>
        </w:rPr>
        <w:t> , a to z těchto důvodů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návrh na rozšíření okruhu účastníků řízení o povolení k umístění jaderného zařízení nebo úložiště radioaktivních odpadů (bod 1 návrhu novely zákona) považuje vláda za nadbytečný a nesystémový, neboť  by způsobil prodloužení příslušného územního řízení vedeného podle stavebního zákona, mezi jehož účastníky náleží příslušná obec vždy; přitom řízení o povolení k umístění jaderného zařízení nebo úložiště radioaktivních odpadů podle platné právní úpravy je především jen technickým řízením k prokázání naplnění bezpečnostních požadavků Úřadu pro jadernou bezpečnost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návrh na rozšíření působnosti Správy úložišť radioaktivních odpadů o správu příspěvku z jaderného účtu obcím, na jejichž území zasahuje zóna havarijního plánování (body 2 a 5 návrhu novely zákona), vláda považuje rovněž za nesystémový a odporující určení jaderného účtu, neboť ten byl zřízen pro finanční zajištění ukončení činností při využívání jaderné energie a ionizujícího záření, a i účelu Správy úložišť radioaktivních odpadů, neboť ta je zřízena pro zajišťování činností spojených s ukládáním radioaktivních odpadů; navržená úprava příspěvků představuje další zatížení podnikání v oblasti jaderných zařízení a jeho znevýhodnění oproti jiným oblastem podniká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návrh na stanovení povinnosti Správě úložišť radioaktivních odpadů postupovat při své činnosti v úzké součinnosti s příslušnými obcemi a krajem (bod 3 návrhu novely zákona) je velmi neurčitý a lze předpokládat, že by ve svém důsledku vedl k neodůvodněnému zatížení činnosti tohoto orgánu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návrh na prodloužení promlčecí lhůty na náhradu jaderné škody (bod 6 návrhu novely zákona) neodpovídá mezinárodním závazkům České republiky, neboť novela Vídeňské úmluvy o občanskoprávní odpovědnosti za jaderné škody prodlužuje objektivní lhůtu pro promlčení na 30 let, ale pouze u jaderné škody na zdraví, nikoliv    u všech jaderných škod s tím, že  by navržená právní úprava mohla vyvolat problémy     s dostupností povinného pojištění odpovědného  provozovatele jaderného zařízení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80" w:after="280"/>
      <w:jc w:val="center"/>
      <w:textAlignment w:val="auto"/>
      <w:outlineLvl w:val="0"/>
    </w:pPr>
    <w:rPr>
      <w:rFonts w:ascii="Arial" w:hAnsi="Arial" w:cs="Arial"/>
      <w:b/>
      <w:bCs/>
      <w:color w:val="008080"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4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D">
    <w:name w:val="StylD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1:45:00Z</dcterms:created>
  <dc:creator>horakova</dc:creator>
  <dc:description/>
  <dc:language>en-US</dc:language>
  <cp:lastModifiedBy>horakova</cp:lastModifiedBy>
  <cp:lastPrinted>2005-09-08T07:51:00Z</cp:lastPrinted>
  <dcterms:modified xsi:type="dcterms:W3CDTF">2005-09-08T05:51:00Z</dcterms:modified>
  <cp:revision>6</cp:revision>
  <dc:subject/>
  <dc:title>V L Á D A   Č E S K É   R E P U B L I K Y</dc:title>
</cp:coreProperties>
</file>