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580"/>
        <w:gridCol w:w="1080"/>
        <w:gridCol w:w="1080"/>
        <w:gridCol w:w="4320"/>
        <w:gridCol w:w="1260"/>
        <w:gridCol w:w="1080"/>
      </w:tblGrid>
      <w:tr>
        <w:trPr>
          <w:tblHeader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vrhovaný předpis ČR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Odpovídající předpis ES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tanovení (§, odst., písm., atd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elex č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stanovení (článek, odst., písm., atd.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a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yhodnocení transpoz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PL,PS,DS, N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znám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5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známka pod čarou č. 9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 xml:space="preserve">  </w:t>
            </w:r>
            <w:r>
              <w:rPr>
                <w:sz w:val="18"/>
              </w:rPr>
              <w:t>Směrnice Rady 90/435/EHS ze dne 23. července 1990 o společném systému zdanění mateřských a dceřiných společností z různých členských států, ve znění směrnice Rady 2003/123/ES.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Směrnice Rady 90/434/EHS ze dne 23. července 1990 o společném systému zdanění při fúzích, rozděleních a převodech majetku a výměnách podílů, </w:t>
            </w:r>
            <w:r>
              <w:rPr>
                <w:b/>
                <w:sz w:val="18"/>
              </w:rPr>
              <w:t>ve znění směrnice Rady 2005/19/ES</w:t>
            </w:r>
            <w:r>
              <w:rPr>
                <w:sz w:val="18"/>
              </w:rPr>
              <w:t>.</w:t>
            </w:r>
          </w:p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měrnice Rady 2003/49/ES ze dne 3. června 2003 o společném systému zdanění úroků a licenčních poplatků mezi spojenými osobam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2003L004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de pouze o doplnění poznámky pod čarou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 19 odst. 3 písm. b)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a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 xml:space="preserve">mateřskou společností obchodní společnost nebo družstvo, je-li  poplatníkem uvedeným v § 17 odst. 3 a má formu akciové společnosti, nebo společnosti s ručením omezeným nebo družstva nebo společnost, která je daňovým rezidentem jiného členského státu Evropské unie, a která má nejméně po dobu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ě alespoň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>% podíl na základním kapitálu jiné společnosti,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 článku 3 se odstavec 1 nahrazuje tímto:</w:t>
            </w:r>
          </w:p>
          <w:p>
            <w:pPr>
              <w:pStyle w:val="Text1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Pro účely použití této směrnice se:</w:t>
            </w:r>
          </w:p>
          <w:p>
            <w:pPr>
              <w:pStyle w:val="Point1"/>
              <w:rPr>
                <w:sz w:val="18"/>
              </w:rPr>
            </w:pPr>
            <w:r>
              <w:rPr>
                <w:sz w:val="18"/>
              </w:rPr>
              <w:t>a)</w:t>
              <w:tab/>
              <w:t>postavení mateřské společnosti přiznává přinejmenším každé společnosti členského státu, která splňuje podmínky stanovené v článku 2 a která drží na základním kapitálu některé společnosti jiného členského státu splňující stejné podmínky podíl nejméně 20 %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  <w:t>za stejných podmínek postavení mateřské společnosti přiznává též společnosti členského státu, která drží na základním kapitálu některé společnosti stejného členského státu podíl nejméně 20 %, přičemž tento podíl drží zcela nebo zčásti stálá provozovna první společnosti nacházející se v jiném členském státě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7 činí tento minimální podíl 15 %;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9 činí tento minimální podíl 10 %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§ 19 odst. 3 písm. 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a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dceřinou společností obchodní společnost nebo družstvo, je-li  poplatníkem uvedeným v </w:t>
              <w:br/>
              <w:t xml:space="preserve">§ 17 odst. 3 a má formu akciové společnosti nebo společnosti s ručením omezeným,  nebo družstva nebo společnost, která je daňovým rezidentem jiného členského státu Evropské unie, na jejímž základním kapitálu má mateřská společnost nejméně po dobu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ě alespoň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 xml:space="preserve"> % podíl,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) „dceřinou společností“ rozumí společnost, na jejímž základním kapitálu je držen podíl uvedený v písmenu a).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kračování předchozího bodu, navazuje na jeho návětí.</w:t>
            </w:r>
          </w:p>
        </w:tc>
      </w:tr>
      <w:tr>
        <w:trPr>
          <w:trHeight w:val="1758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 19 odst.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nku"/>
              <w:widowControl w:val="false"/>
              <w:spacing w:before="240" w:after="0"/>
              <w:ind w:firstLine="425"/>
              <w:jc w:val="both"/>
              <w:rPr/>
            </w:pPr>
            <w:r>
              <w:rPr>
                <w:sz w:val="18"/>
              </w:rPr>
              <w:t xml:space="preserve">(4) Osvobození podle odstavce 1 písm. ze) až zi) lze uplatnit při splnění podmínky </w:t>
            </w:r>
            <w:r>
              <w:rPr>
                <w:b/>
                <w:sz w:val="18"/>
              </w:rPr>
              <w:t>10</w:t>
            </w:r>
            <w:r>
              <w:rPr>
                <w:sz w:val="18"/>
              </w:rPr>
              <w:t xml:space="preserve">% podílu na základním kapitálu, i před splněním podmínky </w:t>
            </w:r>
            <w:r>
              <w:rPr>
                <w:b/>
                <w:sz w:val="18"/>
              </w:rPr>
              <w:t>12</w:t>
            </w:r>
            <w:r>
              <w:rPr>
                <w:sz w:val="18"/>
              </w:rPr>
              <w:t xml:space="preserve"> měsíců nepřetržitého trvání podle odstavce 3, avšak následně musí být tato podmínka splněna. Nebude-li splněna minimální výše podílu </w:t>
            </w:r>
            <w:r>
              <w:rPr>
                <w:b/>
                <w:sz w:val="18"/>
              </w:rPr>
              <w:t>10%</w:t>
            </w:r>
            <w:r>
              <w:rPr>
                <w:sz w:val="18"/>
              </w:rPr>
              <w:t xml:space="preserve"> na základním kapitálu nepřetržitě po dobu nejméně </w:t>
            </w:r>
            <w:r>
              <w:rPr>
                <w:b/>
                <w:sz w:val="18"/>
              </w:rPr>
              <w:t xml:space="preserve">12 </w:t>
            </w:r>
            <w:r>
              <w:rPr>
                <w:sz w:val="18"/>
              </w:rPr>
              <w:t>měsíců, posuzuje se osvobození od daně podle</w:t>
            </w:r>
          </w:p>
          <w:p>
            <w:pPr>
              <w:pStyle w:val="Zaa"/>
              <w:numPr>
                <w:ilvl w:val="0"/>
                <w:numId w:val="0"/>
              </w:numPr>
              <w:ind w:left="284" w:hanging="284"/>
              <w:rPr>
                <w:sz w:val="18"/>
              </w:rPr>
            </w:pPr>
            <w:r>
              <w:rPr>
                <w:sz w:val="18"/>
              </w:rPr>
              <w:t>a) odstavce 1 písm. zf) až zi) uplatněné poplatníkem uvedeným v § 17 odst. 3 jako nesplnění jeho daňové povinnosti  ve zdaňovacím období nebo období, za něž je podáváno daňové přiznání, za které bylo osvobození od daně uplatněno,</w:t>
            </w:r>
          </w:p>
          <w:p>
            <w:pPr>
              <w:pStyle w:val="TextBodyIndent"/>
              <w:tabs>
                <w:tab w:val="clear" w:pos="360"/>
              </w:tabs>
              <w:rPr>
                <w:sz w:val="18"/>
              </w:rPr>
            </w:pPr>
            <w:r>
              <w:rPr>
                <w:sz w:val="18"/>
              </w:rPr>
              <w:t>b) odstavce 1 písm. ze) až zh) uplatněné plátcem daně jako nesplnění povinnosti plátce daně a postupuje se podle § 38s.</w:t>
            </w:r>
          </w:p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L0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color w:val="000000"/>
                <w:sz w:val="18"/>
              </w:rPr>
              <w:t>Čl. 1 odst. 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 článku 3 se odstavec 1 nahrazuje tímto:</w:t>
            </w:r>
          </w:p>
          <w:p>
            <w:pPr>
              <w:pStyle w:val="Text1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Pro účely použití této směrnice se:</w:t>
            </w:r>
          </w:p>
          <w:p>
            <w:pPr>
              <w:pStyle w:val="Point1"/>
              <w:rPr>
                <w:sz w:val="18"/>
              </w:rPr>
            </w:pPr>
            <w:r>
              <w:rPr>
                <w:sz w:val="18"/>
              </w:rPr>
              <w:t>a)</w:t>
              <w:tab/>
              <w:t>postavení mateřské společnosti přiznává přinejmenším každé společnosti členského státu, která splňuje podmínky stanovené v článku 2 a která drží na základním kapitálu některé společnosti jiného členského státu splňující stejné podmínky podíl nejméně 20 %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  <w:t>za stejných podmínek postavení mateřské společnosti přiznává též společnosti členského státu, která drží na základním kapitálu některé společnosti stejného členského státu podíl nejméně 20 %, přičemž tento podíl drží zcela nebo zčásti stálá provozovna první společnosti nacházející se v jiném členském státě;</w:t>
            </w:r>
          </w:p>
          <w:p>
            <w:pPr>
              <w:pStyle w:val="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od 1. ledna 2007 činí tento minimální podíl 15 %;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od 1. ledna 2009 činí tento minimální podíl 10 %; </w:t>
            </w:r>
          </w:p>
          <w:p>
            <w:pPr>
              <w:pStyle w:val="Text2"/>
              <w:ind w:left="0" w:hanging="0"/>
              <w:rPr>
                <w:sz w:val="18"/>
              </w:rPr>
            </w:pPr>
            <w:r>
              <w:rPr>
                <w:sz w:val="18"/>
              </w:rPr>
              <w:t>b) „dceřinou společností“ rozumí společnost, na jejímž základním kapitálu je držen podíl uvedený v písmenu a).“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a odst.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Evropské družstvo</w:t>
            </w:r>
            <w:r>
              <w:rPr>
                <w:b/>
                <w:sz w:val="18"/>
                <w:vertAlign w:val="superscript"/>
              </w:rPr>
              <w:t>35g)</w:t>
            </w:r>
            <w:r>
              <w:rPr>
                <w:b/>
                <w:sz w:val="18"/>
              </w:rPr>
              <w:t xml:space="preserve"> postupuje při stanovení základu daně, daňové ztráty a daňové povinnosti a v daňovém řízení obdobně jako družstv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8 odst. 1 písm. c) bod ii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CE se řídí právními předpisy členského státu, které by se vztahovaly na družstvo založené podle práva členského státu, ve kterém má SCE sídlo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§ 37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hanging="0"/>
              <w:rPr/>
            </w:pPr>
            <w:r>
              <w:rPr>
                <w:b/>
                <w:sz w:val="18"/>
              </w:rPr>
              <w:t>U stálé provozovny evropské společnosti nebo evropského družstva vzniklé na území České republiky po přemístění sídla evropské společnosti</w:t>
            </w:r>
            <w:r>
              <w:rPr>
                <w:b/>
                <w:sz w:val="18"/>
                <w:vertAlign w:val="superscript"/>
              </w:rPr>
              <w:t>35f)</w:t>
            </w:r>
            <w:r>
              <w:rPr>
                <w:b/>
                <w:sz w:val="18"/>
              </w:rPr>
              <w:t xml:space="preserve"> a evropského družstva</w:t>
            </w:r>
            <w:r>
              <w:rPr>
                <w:b/>
                <w:sz w:val="18"/>
                <w:vertAlign w:val="superscript"/>
              </w:rPr>
              <w:t>35g)</w:t>
            </w:r>
            <w:r>
              <w:rPr>
                <w:b/>
                <w:sz w:val="18"/>
              </w:rPr>
              <w:t xml:space="preserve">  z území České republiky do jiného členského státu Evropské unie nebo některého ze států, které tvoří Evropský hospodářský prostor, se použijí přiměřeně ustanovení § 23a až § 23d,</w:t>
            </w:r>
            <w:r>
              <w:rPr>
                <w:b/>
                <w:sz w:val="18"/>
                <w:vertAlign w:val="superscript"/>
              </w:rPr>
              <w:t>93)</w:t>
            </w:r>
            <w:r>
              <w:rPr>
                <w:b/>
                <w:sz w:val="18"/>
              </w:rPr>
              <w:t xml:space="preserve"> pokud aktiva i pasiva evropské společnosti nebo evropského družstva jsou nadále prokazatelně spojena s touto stálou provozovnou</w:t>
            </w:r>
            <w:r>
              <w:rPr>
                <w:sz w:val="18"/>
              </w:rPr>
              <w:t>.</w:t>
            </w:r>
          </w:p>
          <w:p>
            <w:pPr>
              <w:pStyle w:val="Textodstavce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1R215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2003R14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10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Jestliže</w:t>
            </w:r>
          </w:p>
          <w:p>
            <w:pPr>
              <w:pStyle w:val="NormlnsWW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E nebo SCE přemístí své sídlo z jednoho členského státu do jiného členského státu nebo</w:t>
            </w:r>
          </w:p>
          <w:p>
            <w:pPr>
              <w:pStyle w:val="NormlnsWW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 souvislosti s přemístěním svého sídla z jednoho členského státu do jiného členského státu přestává být SE nebo SCE, která je rezidentem v prvním členském státě, rezidentem tohoto členského státu a stává se rezidentem jiného členského státu,</w:t>
            </w:r>
          </w:p>
          <w:p>
            <w:pPr>
              <w:pStyle w:val="NormlnsWWW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má přemístění sídla nebo skutečnost, že SE nebo SCE přestala být rezidentem, za následek zdanění kapitálových zisků vypočtených podle čl. 4 odst. 1 v členském státě, z něhož bylo sídlo přemístěno, pocházejících z aktiv a pasiv SE nebo SCE, která následně zůstávají fakticky spojena se stálou provozovnou SE nebo SCE v členském státě, z něhož bylo sídlo přemístěno, a podílejí se na vytváření hospodářského výsledku, jenž je brán v úvahu pro daňové účely.</w:t>
            </w:r>
          </w:p>
          <w:p>
            <w:pPr>
              <w:pStyle w:val="NormlnsWWW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Odstavec 1 se použije pouze tehdy, vypočítá-li SE nebo SCE všechny nové odpisy a zisky nebo ztráty vztahující se k aktivům a pasivům, která zůstávají fakticky spojena se stálou provozovnou, jako by nedošlo k přemístění sídla nebo jako by SE nebo SCE nepřestala být daňovým rezidentem.</w:t>
            </w:r>
          </w:p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lánek 10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Je-li SE nebo SCE oprávněna podle právních předpisů tohoto členského státu provést výpočet nových odpisů a zisků nebo ztrát vztahujících se k aktivům a pasivům, která zůstávají v tomto členském státě, na jiném základě, než je uveden v odstavci 2, nepoužije se odstavec 1 na aktiva a pasiva, u nichž je tato možnost uplatněna.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Jestliže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) SE nebo SCE přemístí své sídlo z jednoho členského státu do jiného členského státu nebo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) v souvislosti s přemístěním sídla z jednoho členského státu do jiného členského státu přestává být SE nebo SCE, která je rezidentem v prvním členském státě, rezidentem tohoto členského státu a stává se rezidentem jiného členského státu,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ijmou členské státy nezbytná opatření k zajištění toho, aby v případech, kdy jsou opravné položky nebo rezervy řádně vytvořené SE nebo SCE před přemístěním jejich sídla částečně nebo plně osvobozeny od daně a nepocházejí ze stálých provozoven v zahraničí, mohly být tyto opravné položky a rezervy převedeny se stejným osvobozením od daně stálou provozovnou SE nebo SCE, jež se nachází na území členského státu, z něhož bylo sídlo přemístěno.</w:t>
            </w:r>
          </w:p>
          <w:p>
            <w:pPr>
              <w:pStyle w:val="NormlnsWWW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Pokud by bylo společnosti přemísťující své sídlo v rámci území členského státu umožněno převzít nebo přenést zpět ztráty, které dosud nebyly vyčerpány pro daňové účely, umožní tento členský stát stálé provozovně, jež se nachází na jeho území a patří SE nebo SCE přemísťující své sídlo, převzít ztráty SE nebo SCE, které dosud nebyly vyčerpány pro daňové účely, a to jestliže převzetí ztrát nebo jejich přenesení zpět by bylo umožněno za srovnatelných okolností společnosti, která má nadále v členském státě své sídlo nebo která je v tomto členském státě nadále daňovým rezidentem.</w:t>
            </w:r>
          </w:p>
          <w:p>
            <w:pPr>
              <w:pStyle w:val="NormlnsWWW"/>
              <w:spacing w:before="100" w:after="1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</w:rPr>
            </w:pPr>
            <w:r>
              <w:rPr>
                <w:sz w:val="18"/>
              </w:rPr>
              <w:t>§ 38m odst. 3 písm. 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za   období   předcházející   dni   přemístění  sídla  evropské společnosti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5f)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nebo evropského družstva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35g)</w:t>
            </w:r>
            <w:r>
              <w:rPr>
                <w:rFonts w:cs="Times New Roman" w:ascii="Times New Roman" w:hAnsi="Times New Roman"/>
                <w:sz w:val="18"/>
              </w:rPr>
              <w:t xml:space="preserve"> zapsaného  do  obchodního  rejstříku (dále jen "zapsané sídlo") z území České republiky. Při stanovení základu daně se vychází z výsledku  hospodaření zjištěného z řádné nebo mimořádné  účetní  závěrky,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20)</w:t>
            </w:r>
            <w:r>
              <w:rPr>
                <w:rFonts w:cs="Times New Roman" w:ascii="Times New Roman" w:hAnsi="Times New Roman"/>
                <w:sz w:val="18"/>
              </w:rPr>
              <w:t xml:space="preserve">  kterou  je  evropská společnost povinna   sestavit  ke   dni  předcházejícímu   dni  přemístění zapsaného sídla z území České republiky.</w:t>
            </w:r>
          </w:p>
          <w:p>
            <w:pPr>
              <w:pStyle w:val="NormlnsWWW"/>
              <w:spacing w:before="100" w:after="10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 v rozporu s právem 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 38m odst. 4 písm. 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sz w:val="18"/>
              </w:rPr>
              <w:t xml:space="preserve">předcházející  dni   přemístění   zapsaného   sídla   evropské společnosti </w:t>
            </w:r>
            <w:r>
              <w:rPr>
                <w:sz w:val="18"/>
                <w:vertAlign w:val="superscript"/>
              </w:rPr>
              <w:t>35f)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nebo evropského družstv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vertAlign w:val="superscript"/>
              </w:rPr>
              <w:t>35g)</w:t>
            </w:r>
            <w:r>
              <w:rPr>
                <w:sz w:val="18"/>
              </w:rPr>
              <w:t xml:space="preserve">  z území České republik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 v rozporu s právem 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1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íslo předpisu ES (kód CELEX)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zev předpisu ES</w:t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990L0434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</w:rPr>
              <w:t xml:space="preserve">Směrnice Rady 90/434/EHS </w:t>
            </w:r>
            <w:r>
              <w:rPr>
                <w:sz w:val="18"/>
              </w:rPr>
              <w:t>ze dne 23. července 1990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18"/>
              </w:rPr>
              <w:t>o společném systému zdanění při fúzích, rozděleních, převodech aktiv a výměně akcií týkajících se společností z různých členských států, ve znění směrnice 2005/19/ES</w:t>
            </w:r>
          </w:p>
          <w:p>
            <w:pPr>
              <w:pStyle w:val="Normal"/>
              <w:rPr>
                <w:rStyle w:val="StrongEmphasis"/>
                <w:b/>
                <w:b/>
                <w:sz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5L0019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</w:rPr>
              <w:t>Směrnice Rady 2005/19/ES ze dne 17. února 2005, kterou se mění směrnice Rady 90/434/EHS o společném systému zdanění při fúzích, rozděleních, převodech aktiv a výměně akcií týkajících se společností z různých členských států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199004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284" w:leader="none"/>
                <w:tab w:val="left" w:pos="851" w:leader="none"/>
              </w:tabs>
              <w:rPr>
                <w:rStyle w:val="StrongEmphasis"/>
                <w:b w:val="false"/>
                <w:b w:val="false"/>
                <w:sz w:val="18"/>
              </w:rPr>
            </w:pPr>
            <w:r>
              <w:rPr>
                <w:sz w:val="18"/>
              </w:rPr>
              <w:t>Směrnice Rady 90/435/EHS ze dne 23. července 1990 o společném systému zdanění mateřských a dceřiných společností z různých členských států, ve znění směrnice Rady 2003/123/ES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3L0123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měrnice Rady 2003/123/ES ze dne 22. prosince2003, kterou se mění  Směrnice Rady 90/435/EHS o společném systému zdanění mateřských a dceřiných společností z různých členských států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3L0049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Směrnice Rady 2003/49/ES ze dne 3. června 2003 o společném systému zdanění úroků a licenčních poplatků mezi spojenými osobami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8"/>
              </w:rPr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2001R2157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Nařízení Rady (ES) č. 2157/2001 ze dne 8. října 2001 o statutu evropské společnosti (SE)</w:t>
            </w:r>
            <w:r>
              <w:rPr>
                <w:i/>
                <w:color w:val="FF0000"/>
                <w:sz w:val="18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3R1435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řízení Rady (ES) č. 1435/2003 ze dne 23. července  2003 o statutu evropské družstevní společnosti (SCE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adpiszkona"/>
        <w:keepNext w:val="false"/>
        <w:keepLines w:val="false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Název: </w:t>
      </w:r>
    </w:p>
    <w:p>
      <w:pPr>
        <w:pStyle w:val="Nadpiszkona"/>
        <w:keepNext w:val="false"/>
        <w:keepLines w:val="false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Návrh zákona, kterým se mění zákon č. 586/1992 Sb., o daních z příjmů, ve znění pozdějších předpisů, a některé další zákon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Předkladatel: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Ministerstvo financí                                                                                                                               PL – plná slučiteln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PS – převážná slučitelnost</w:t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2124" w:firstLine="708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DS – dílčí slučiteln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Datum zpracování:                                                                                                                                 NS - neslučitelnost</w:t>
      </w:r>
    </w:p>
    <w:p>
      <w:pPr>
        <w:pStyle w:val="Normal"/>
        <w:rPr/>
      </w:pPr>
      <w:r>
        <w:rPr>
          <w:sz w:val="18"/>
        </w:rPr>
        <w:t xml:space="preserve">duben 2005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719" w:footer="5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.M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.7.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</w:t>
    </w:r>
    <w:r>
      <w:rPr>
        <w:sz w:val="16"/>
      </w:rPr>
      <w:t xml:space="preserve">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 xml:space="preserve">Srovnávací tabulka návrhu předpisu ČR s legislativou ES                                                                                      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dadoption">
    <w:name w:val="Date d'adoption"/>
    <w:basedOn w:val="Normal"/>
    <w:next w:val="Titreobjet"/>
    <w:qFormat/>
    <w:pPr>
      <w:tabs>
        <w:tab w:val="clear" w:pos="708"/>
        <w:tab w:val="left" w:pos="851" w:leader="none"/>
      </w:tabs>
      <w:spacing w:before="360" w:after="0"/>
      <w:jc w:val="center"/>
    </w:pPr>
    <w:rPr>
      <w:b/>
      <w:szCs w:val="20"/>
    </w:rPr>
  </w:style>
  <w:style w:type="paragraph" w:styleId="Titreobjet">
    <w:name w:val="Titre objet"/>
    <w:basedOn w:val="Normal"/>
    <w:next w:val="Normal"/>
    <w:qFormat/>
    <w:pPr>
      <w:tabs>
        <w:tab w:val="clear" w:pos="708"/>
        <w:tab w:val="left" w:pos="851" w:leader="none"/>
      </w:tabs>
      <w:spacing w:before="360" w:after="360"/>
      <w:jc w:val="center"/>
    </w:pPr>
    <w:rPr>
      <w:b/>
      <w:szCs w:val="20"/>
    </w:rPr>
  </w:style>
  <w:style w:type="paragraph" w:styleId="Typedudocument">
    <w:name w:val="Type du document"/>
    <w:basedOn w:val="Normal"/>
    <w:next w:val="Datedadoption"/>
    <w:qFormat/>
    <w:pPr>
      <w:tabs>
        <w:tab w:val="clear" w:pos="708"/>
        <w:tab w:val="left" w:pos="851" w:leader="none"/>
      </w:tabs>
      <w:spacing w:before="360" w:after="0"/>
      <w:jc w:val="center"/>
    </w:pPr>
    <w:rPr>
      <w:b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ind w:left="284" w:hanging="284"/>
      <w:jc w:val="both"/>
    </w:pPr>
    <w:rPr>
      <w:sz w:val="20"/>
      <w:szCs w:val="20"/>
    </w:rPr>
  </w:style>
  <w:style w:type="paragraph" w:styleId="ManualNumPar1">
    <w:name w:val="Manual NumPar 1"/>
    <w:basedOn w:val="Normal"/>
    <w:next w:val="Text1"/>
    <w:qFormat/>
    <w:pPr>
      <w:tabs>
        <w:tab w:val="clear" w:pos="708"/>
        <w:tab w:val="left" w:pos="851" w:leader="none"/>
      </w:tabs>
      <w:spacing w:before="120" w:after="120"/>
      <w:ind w:left="851" w:hanging="851"/>
      <w:jc w:val="both"/>
    </w:pPr>
    <w:rPr>
      <w:szCs w:val="20"/>
    </w:rPr>
  </w:style>
  <w:style w:type="paragraph" w:styleId="Point1">
    <w:name w:val="Point 1"/>
    <w:basedOn w:val="Normal"/>
    <w:qFormat/>
    <w:pPr>
      <w:tabs>
        <w:tab w:val="clear" w:pos="708"/>
        <w:tab w:val="left" w:pos="851" w:leader="none"/>
      </w:tabs>
      <w:spacing w:before="120" w:after="120"/>
      <w:ind w:left="1418" w:hanging="567"/>
      <w:jc w:val="both"/>
    </w:pPr>
    <w:rPr>
      <w:szCs w:val="20"/>
    </w:rPr>
  </w:style>
  <w:style w:type="paragraph" w:styleId="Text1">
    <w:name w:val="Text 1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120" w:after="120"/>
      <w:ind w:left="851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851" w:leader="none"/>
      </w:tabs>
      <w:spacing w:before="120" w:after="120"/>
      <w:ind w:left="1418" w:hanging="0"/>
      <w:jc w:val="both"/>
    </w:pPr>
    <w:rPr>
      <w:szCs w:val="20"/>
    </w:rPr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trearticle">
    <w:name w:val="Titre article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360" w:after="120"/>
      <w:jc w:val="center"/>
    </w:pPr>
    <w:rPr>
      <w:i/>
      <w:szCs w:val="20"/>
    </w:rPr>
  </w:style>
  <w:style w:type="paragraph" w:styleId="Fait">
    <w:name w:val="Fait à"/>
    <w:basedOn w:val="Normal"/>
    <w:next w:val="Normal"/>
    <w:qFormat/>
    <w:pPr>
      <w:tabs>
        <w:tab w:val="clear" w:pos="708"/>
        <w:tab w:val="left" w:pos="851" w:leader="none"/>
      </w:tabs>
      <w:spacing w:before="120" w:after="0"/>
      <w:jc w:val="both"/>
    </w:pPr>
    <w:rPr>
      <w:szCs w:val="20"/>
    </w:rPr>
  </w:style>
  <w:style w:type="paragraph" w:styleId="CELEX">
    <w:name w:val="CELEX"/>
    <w:basedOn w:val="Normal"/>
    <w:next w:val="Normal"/>
    <w:qFormat/>
    <w:pPr>
      <w:spacing w:before="60" w:after="0"/>
      <w:jc w:val="both"/>
    </w:pPr>
    <w:rPr>
      <w:i/>
      <w:sz w:val="2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before="480" w:after="120"/>
      <w:jc w:val="both"/>
    </w:pPr>
    <w:rPr>
      <w:szCs w:val="20"/>
    </w:rPr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szCs w:val="20"/>
    </w:rPr>
  </w:style>
  <w:style w:type="paragraph" w:styleId="Elnek">
    <w:name w:val="Elánek"/>
    <w:basedOn w:val="Normal"/>
    <w:next w:val="Normal"/>
    <w:qFormat/>
    <w:pPr>
      <w:keepNext w:val="true"/>
      <w:keepLines/>
      <w:spacing w:before="240" w:after="0"/>
      <w:jc w:val="center"/>
    </w:pPr>
    <w:rPr>
      <w:szCs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Nadpisdlu">
    <w:name w:val="Nadpis dílu"/>
    <w:basedOn w:val="Normal"/>
    <w:next w:val="Normal"/>
    <w:qFormat/>
    <w:pPr>
      <w:keepNext w:val="true"/>
      <w:keepLines/>
      <w:jc w:val="center"/>
      <w:outlineLvl w:val="3"/>
    </w:pPr>
    <w:rPr>
      <w:b/>
      <w:szCs w:val="20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szCs w:val="20"/>
    </w:rPr>
  </w:style>
  <w:style w:type="paragraph" w:styleId="Textlnku">
    <w:name w:val="Text článku"/>
    <w:basedOn w:val="Normal"/>
    <w:qFormat/>
    <w:pPr>
      <w:widowControl w:val="false"/>
      <w:spacing w:before="240" w:after="0"/>
      <w:ind w:firstLine="425"/>
      <w:jc w:val="both"/>
      <w:outlineLvl w:val="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ns2108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49:00Z</dcterms:created>
  <dc:creator>Žaloudek Josef, Mgr.</dc:creator>
  <dc:description/>
  <dc:language>en-US</dc:language>
  <cp:lastModifiedBy>Nardelli Natalie</cp:lastModifiedBy>
  <cp:lastPrinted>2005-06-17T13:18:00Z</cp:lastPrinted>
  <dcterms:modified xsi:type="dcterms:W3CDTF">2005-07-12T13:49:00Z</dcterms:modified>
  <cp:revision>2</cp:revision>
  <dc:subject/>
  <dc:title>Celex kód:</dc:title>
</cp:coreProperties>
</file>