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P ř í l o h 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20. července 2005 č. 94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 t a n o v i s k 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lády k senátnímu návrhu zákona, kterým se mění zákon č. 219/2000 Sb.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o majetku státu České republiky a jejím vystupování v právních vztazích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 znění pozdějších předpisů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sněmovní tisk č. 1030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Vláda na jednání své schůze dne 20. července 2005 projednala a posoudila návrh zákona, kterým se mění zákon č. 219/2000 Sb., o majetku státu České republiky a jejím vystupování v právních vztazích, ve znění pozdějších předpisů (sněmovní tisk č. 1030), a vyjádřila s tímto návrhem  </w:t>
      </w:r>
      <w:r>
        <w:rPr>
          <w:b/>
          <w:sz w:val="26"/>
          <w:szCs w:val="26"/>
        </w:rPr>
        <w:t xml:space="preserve">n e s o u h l a s </w:t>
      </w:r>
      <w:r>
        <w:rPr>
          <w:sz w:val="26"/>
          <w:szCs w:val="26"/>
        </w:rPr>
        <w:t>,  a to z těchto důvodů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a) navržená právní úprava bezdůvodně omezuje vlastnické právo státu ve prospěch obcí; vláda neshledává důvod pro uplatnění navrženého způsobu navyšování majetku obcí, neboť podíl státu na jejich financování je zajišťován na základě jiných právních předpisů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b) navržená právní úprava je odůvodněna snahou odstranit zdlouhavost převodů majetku státu na obce podle dosavadní právní úpravy; předložený návrh zákona však tento problém neřeší a řešit ani nemůže, neboť je zpravidla  zapříčiněn zejména délkou dědického řízení a dalších nezbytných úkonů souvisejících s nejasnými majetkoprávními vztah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c) metoda převodu, zapracovaná do předloženého návrhu zákona, by mohla vést k tomu, že obce budou upřednostňovat převod výnosného majetku a ostatní majetek bude ponechán státu k tíži státního rozpočtu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d) stávající právní úprava umožňující bezúplatný převod majetku za podmínek stanovených v § 22 odst. 2 zákona č. 219/2000 Sb. je zcela vyhovující a plně odpovídá úloze státu, kterou na úseku hospodaření s majetkem uvedeného charakteru plní a současně respektuje jeho rovné postavení jako vlastníka ve vztahu k jiným subjektům vlastnického práva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e) předložený návrh zákona vykazuje některé legislativně technické nedostatky týkající se například nedostatečného a nejasného vymezení práv a povinností a pojmové nepřesnosti návrhu zákon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709" w:hanging="709"/>
      <w:jc w:val="both"/>
      <w:textAlignment w:val="auto"/>
    </w:pPr>
    <w:rPr>
      <w:rFonts w:ascii="Arial" w:hAnsi="Arial" w:cs="Arial"/>
      <w:sz w:val="24"/>
    </w:rPr>
  </w:style>
  <w:style w:type="paragraph" w:styleId="StylD">
    <w:name w:val="StylD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7:18:00Z</dcterms:created>
  <dc:creator>horakova</dc:creator>
  <dc:description/>
  <dc:language>en-US</dc:language>
  <cp:lastModifiedBy>horakova</cp:lastModifiedBy>
  <cp:lastPrinted>2005-07-22T11:07:00Z</cp:lastPrinted>
  <dcterms:modified xsi:type="dcterms:W3CDTF">2005-07-22T09:07:00Z</dcterms:modified>
  <cp:revision>4</cp:revision>
  <dc:subject/>
  <dc:title>V L Á D A   Č E S K É   R E P U B L I K Y</dc:title>
</cp:coreProperties>
</file>