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8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5. schůze, konané dne 30. led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některé zákony v souvislosti s přijetím zákona o zpracování osobních údajů /senátní tisk č. 26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ku Annu Hubáčkovou a senátora Miloše Vystrčil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Štoh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Příloha k usnesení č. 8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některé zákony v souvislosti s přijetím zákona</w:t>
        <w:br/>
        <w:t>o zpracování osobních údaj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V čl. VI v § 50a odst. 2 větě první slova „dohledu na finančním trhu“ nahradit slovy „dohledu nad finančním trhem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 čl. IX bodu 3 v § 12m slova „§ 26 odst. 2 až 4 a § 27 odst. 3 až 6“ nahradit slovy</w:t>
        <w:br/>
        <w:t>„§ 28 odst. 2 až 4 a § 29 odst. 3 až 6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Část patnáctou vypusti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části šestnáctou až čtyřicátou označit jako části patnáctou až třicátou devátou a články XVII až XLI označit jako články XV až XXXIX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 čl. XXX (dosavadní čl. XXXII) bodu 3 v § 13d odst. 3 větě poslední slovo „úřad“ nahradit slovy „Úřad pro ochranu osobních údajů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Část třicátou osmou (dosavadní část třicátá devátá) vypusti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část třicátou devátou (dosavadní část čtyřicátá) označit jako část třicátou osmou a článek XXXIX (dosavadní článek XLI) označit jako článek XXXVIII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6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9-01-31T10:16:00Z</dcterms:modified>
  <cp:revision>2</cp:revision>
  <dc:subject/>
  <dc:title>P A R L A M E N T     Č E S K É    R E P U B L I K Y</dc:title>
</cp:coreProperties>
</file>