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85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5. schůze, konané dne 30. ledna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 o zpracování osobních údajů /senátní tisk č. 25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ku Annu Hubáčkovou a senátora Miloše Vystrčila odůvodněním usnesení Senátu na 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avel Štohl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Příloha k usnesení č. 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návrhu zákona o zpracování osobních údaj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0 odst. 1, § 51 odst. 1 větě poslední, § 52 odst. 3 písm. d) a § 57 odst. 1 slova</w:t>
        <w:br/>
        <w:t>„a práva na informace“ vypusti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>V § 53 odst. 1 větě první slovo „jmenuje“ nahradit slovem „volí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3 odst. 2 slovo „jmenováni“ nahradit slovem „zvoleni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4 odst. 3 písm. c) slova „nebo právo na informace“ vypusti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4 odst. 3 na konci písmene d) slovo „ , a“ nahradit tečkou a písmeno e) vypusti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4 odstavec 5 včetně poznámek pod čarou č. 9 až 11 vypusti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poznámky pod čarou č. 12 a 13 včetně odkazů na poznámky pod čarou označit jako poznámky pod čarou č. 9 a 1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8 za odstavec 2 vložit nový odstavec 3, který zní:</w:t>
      </w:r>
    </w:p>
    <w:p>
      <w:pPr>
        <w:pStyle w:val="Prosttext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 S informacemi chráněnými povinností mlčenlivosti podle zákona o daňovém poradenství a Komoře daňových poradců České republiky je Úřad oprávněn se seznamovat pouze za přítomnosti a se souhlasem zástupce Komory daňových poradců České republiky (dále jen „komora“), kterého ustanoví prezident komory z řad jejích zaměstnanců nebo z řad daňových poradců. Odmítne-li zástupce komory souhlas udělit, bezodkladně zajistí na písemnou žádost Úřadu důvěrnost a neporušenost informací podle věty první a bezodkladně předá dozorčí komisi komory písemnou žádost Úřadu</w:t>
        <w:br/>
        <w:t>o nahrazení souhlasu zástupce komory rozhodnutím dozorčí komise komory. Nerozhodne--li dozorčí komise komory o žádosti Úřadu tak, že nahrazuje souhlas zástupce komory, ve lhůtě 30 dnů ode dne doručení žádosti zástupcem komory, lze souhlas zástupce komory nahradit na návrh Úřadu rozhodnutím soudu podle zákona o zvláštních řízeních soudních.“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odstavce 3 a 4 označit jako odstavce 4 a 5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59 odst. 1 větě první text „§ 58 odst. 3“ nahradit textem „§ 58 odst. 4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61 odstavec 2 vypustit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odstavec 3 označit jako odstavec 2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1 odst. 2 na konec písmene a) doplnit slovo „nebo“, na konci písmene b) čárku nahradit tečkou a písmena c) a d) vypustit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1 doplnit odstavec 3, který zní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3) Úřad upustí od uložení správního trestu také tehdy, jde-li o subjekty uvedené</w:t>
        <w:br/>
        <w:t>v čl. 83 odst. 7 nařízení Evropského parlamentu a Rady (EU) 2016/679.“.</w:t>
      </w:r>
    </w:p>
    <w:p>
      <w:pPr>
        <w:pStyle w:val="ListParagraph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§ 62 odstavec 5 upravit takto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Úřad upustí od uložení správního trestu také tehdy, jde-li o správce a zpracovatele uvedené v čl. 83 odst. 7 nařízení Evropského parlamentu a Rady (EU) 2016/679.“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66 odst. 1 větě poslední slovo „jmenovat“ nahradit slovem „zvolit“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 § 66 odstavec 8 vypusti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5:00Z</dcterms:created>
  <dc:creator>Fousková Monika</dc:creator>
  <dc:description/>
  <cp:keywords/>
  <dc:language>en-US</dc:language>
  <cp:lastModifiedBy>Kvetonova Hana</cp:lastModifiedBy>
  <cp:lastPrinted>2016-11-16T10:07:00Z</cp:lastPrinted>
  <dcterms:modified xsi:type="dcterms:W3CDTF">2019-01-31T10:15:00Z</dcterms:modified>
  <cp:revision>2</cp:revision>
  <dc:subject/>
  <dc:title>P A R L A M E N T     Č E S K É    R E P U B L I K Y</dc:title>
</cp:coreProperties>
</file>