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  <w:t>N á v r h   u s n e s e n í    P o s l a n e c k é   s n ě m o v n y   P a r l a m e n t u   ČR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  <w:bookmarkStart w:id="0" w:name="KurzorStart"/>
      <w:bookmarkStart w:id="1" w:name="KurzorStart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slanecká sněmovna Parlamentu České republiky  s o u h l a s í  s ratifikací Dohody o ochraně investic mezi Evropskou unií a jejími členskými státy na jedné straně a Singapurskou republikou na straně druhé, podepsané dne 15. října 2018 v Lucemburku všemi členskými státy Evropské unie a dne 19. října 2018 v Bruselu za Evropskou unii a Singapu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spacing w:val="200"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pacing w:val="2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21:00Z</dcterms:created>
  <dc:creator>mfčr</dc:creator>
  <dc:description/>
  <cp:keywords/>
  <dc:language>en-US</dc:language>
  <cp:lastModifiedBy>Vodičková Magdaléna Mgr.</cp:lastModifiedBy>
  <dcterms:modified xsi:type="dcterms:W3CDTF">2019-01-11T09:31:00Z</dcterms:modified>
  <cp:revision>21</cp:revision>
  <dc:subject/>
  <dc:title>Za bezvadnost:</dc:title>
</cp:coreProperties>
</file>