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Arial"/>
          <w:b/>
          <w:bCs/>
          <w:sz w:val="22"/>
          <w:szCs w:val="22"/>
        </w:rPr>
        <w:t xml:space="preserve">k návrhu poslanců Jana Volného, Pavla Kováčika, Josefa Kotta a dalších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na vydání zákona, kterým se mění zákon č. 115/2000 Sb., o poskytování náhrad škod způsobených vybranými zvláště chráněnými živočichy, ve znění pozdějších předpisů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  <w:sz w:val="22"/>
          <w:szCs w:val="22"/>
        </w:rPr>
        <w:t>(sněmovní tisk č. 354)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láda na své schůzi dne 7. ledna 2019 projednala a posoudila návrh zákona</w:t>
      </w:r>
      <w:r>
        <w:rPr>
          <w:rFonts w:cs="Arial"/>
          <w:bCs/>
          <w:sz w:val="22"/>
          <w:szCs w:val="22"/>
        </w:rPr>
        <w:t xml:space="preserve">, kterým se mění zákon č. 115/2000 Sb., o poskytování náhrad škod způsobených vybranými zvláště chráněnými živočichy, ve znění pozdějších předpisů a </w:t>
      </w:r>
      <w:r>
        <w:rPr>
          <w:rFonts w:cs="Arial"/>
          <w:sz w:val="22"/>
          <w:szCs w:val="22"/>
        </w:rPr>
        <w:t xml:space="preserve">zaujala k tomuto návrhu </w:t>
      </w:r>
      <w:r>
        <w:rPr>
          <w:rFonts w:cs="Arial"/>
          <w:b/>
          <w:sz w:val="22"/>
          <w:szCs w:val="22"/>
        </w:rPr>
        <w:t>neutrální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tanovisko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s tím, že upozorňuje na některé níže uvedené skutečnosti, které doporučuje při dalším projednávání tohoto návrhu zohlednit.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se v obecné rovině považuje cíl předkladatelů návrhu zákona, jímž je dosáhnout poskytnutí náhrady škody na rybách způsobené kormoránem velkým po přechodnou dobu, za legitimní, a to i s ohledem na již přijatou a účinnou úpravu zákona č. 197/2017 Sb., která ke stejnému cíli směřuje, ale jejíž znění doposud znemožňuje tuto náhradu vyplácet. Vláda však zároveň upozorňuje, že zvolené legislativní řešení spočívající v rozšíření předmětu úpravy zákona </w:t>
      </w:r>
      <w:r>
        <w:rPr>
          <w:rFonts w:cs="Arial"/>
          <w:bCs/>
          <w:sz w:val="22"/>
          <w:szCs w:val="22"/>
        </w:rPr>
        <w:t>o poskytování náhrad škod způsobených vybranými zvláště chráněnými živočichy</w:t>
      </w:r>
      <w:r>
        <w:rPr>
          <w:rFonts w:cs="Arial"/>
          <w:sz w:val="22"/>
          <w:szCs w:val="22"/>
        </w:rPr>
        <w:t xml:space="preserve"> tak, že kromě poskytování náhrady škody způsobené vybranými zvláště chráněnými živočichy bude, byť po přechodnou dobu omezenou na roky 2018 až 2020, na základě zákona poskytována i náhrada škody na rybách způsobené kormoránem velkým, tedy živočichem, který již byl ze seznamu zvláště chráněných živočichů vyškrtnut, za řešení nesystémové a neodpovídající účelu zákona </w:t>
      </w:r>
      <w:r>
        <w:rPr>
          <w:rFonts w:cs="Arial"/>
          <w:bCs/>
          <w:sz w:val="22"/>
          <w:szCs w:val="22"/>
        </w:rPr>
        <w:t>o poskytování náhrad škod způsobených vybranými zvláště chráněnými živočichy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dále upozorňuje, že navrhovaný zákon může fakticky být přijat nejdříve v prvním pololetí roku 2019, avšak zavádí nárok na poskytnutí náhrady škody, které byly způsobeny již v roce 2018, což může vyvolat pochybnosti o konformitě takové úpravy, přičemž by bylo vhodnější, aby směřovala spíše do budoucnosti, tím spíše, pokud náhrady za škody způsobené kormoránem velkým již stejně nebyly po určité období vypláceny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zákona obsahuje v případě škody na rybách způsobené kormoránem velkým výslovné ustanovení o výši uhrazované škody (100% prokázané škody v roce 2018 a 2019 a 80% prokázané škody v roce 2020), ačkoli ve všech ostatních případech odškodnění ponechává způsob výpočtu náhrady škody na prováděcím právním předpisu, kterým je vyhláška č. 360/2000 Sb., o stanovení způsobu výpočtu výše náhrady škody způsobené vybranými zvláště chráněnými živočichy na vymezených domestikovaných zvířatech, psech sloužících k jejich hlídání, rybách, včelstvech, včelařském zařízení, nesklizených polních plodinách a na lesních porostech. Takový postup je podle názoru vlády nekoncepční, protože by v případě škody na stejném druhu ryb způsobených jednou kormoránem velkým a podruhé například vydrou říční mohl vést i k rozdílné výši odškodnění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Vláda také upozorňuje, že právní titul, na jehož základě bylo možno po přechodnou dobu požádat o poskytnutí náhrady škody způsobené kormoránem velkým, je v právním řádu již obsažen, a to v přechodném ustanovení obsaženém v čl. II zákona č. 197/2017 Sb., kterým se mění zákon č. 115/2000 Sb., o poskytování náhrad škod způsobených vybranými zvláště chráněnými živočichy, ve znění pozdějších předpisů, jakkoli tato úprava není podle sdělení předkladatelů fakticky aplikována z důvodu její výkladové nejasnosti. Na základě tohoto zákona došlo totiž jak k formálnímu vypuštění kormorána velkého ze seznamu vybraných zvláště chráněných živočichů, ale také k vymezení přechodného období mezi roky 2018 až 2020, během nějž lze náhradu škody na rybách, kterou způsobí, ještě poskytovat. Proto by i v případě navržené úpravy, která je věcně totožná s čl. II zákona č. 197/2017 Sb., bylo legislativně technicky vhodnější její zařazení v podobě přechodného ustanovení, bylo-li by to možné.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06:00Z</dcterms:created>
  <dc:creator>melichar</dc:creator>
  <dc:description/>
  <cp:keywords/>
  <dc:language>en-US</dc:language>
  <cp:lastModifiedBy>Hladíková Iveta</cp:lastModifiedBy>
  <cp:lastPrinted>2019-01-04T10:50:00Z</cp:lastPrinted>
  <dcterms:modified xsi:type="dcterms:W3CDTF">2019-01-08T06:08:00Z</dcterms:modified>
  <cp:revision>3</cp:revision>
  <dc:subject/>
  <dc:title>Odbor vládní legislativy</dc:title>
</cp:coreProperties>
</file>