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sz w:val="22"/>
        </w:rPr>
        <w:t>k návrhu poslanců Josefa Kotta, Margity Balaštíkové, Mariana Bojko a dalších na vydání zákona, kterým se mění zákon č. 252/1997 Sb., o zemědělství, ve znění pozdějších předpisů, a zákon č. 256/2000 Sb., o Státním zemědělském intervenčním fondu a o změně některých dalších zákonů (zákon o Státním zemědělském intervenčním fondu), ve znění pozdějších předpisů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sz w:val="22"/>
        </w:rPr>
        <w:t>(sněmovní tisk č. 353)</w:t>
      </w:r>
    </w:p>
    <w:p>
      <w:pPr>
        <w:pStyle w:val="Normal"/>
        <w:spacing w:lineRule="auto" w:line="360" w:before="0" w:after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2"/>
        </w:rPr>
        <w:t xml:space="preserve">Vláda na své schůzi dne 7. ledna 2019 projednala a posoudila návrh </w:t>
      </w:r>
      <w:r>
        <w:rPr>
          <w:rFonts w:cs="Arial"/>
          <w:sz w:val="22"/>
        </w:rPr>
        <w:t>zákona, kterým se mění zákon č. 252/1997 Sb., o zemědělství, ve znění pozdějších předpisů, a zákon č. 256/2000 Sb., o Státním zemědělském intervenčním fondu a o změně některých dalších zákonů (zákon o Státním zemědělském intervenčním fondu), ve znění pozdějších předpisů</w:t>
      </w:r>
      <w:r>
        <w:rPr>
          <w:sz w:val="22"/>
        </w:rPr>
        <w:t xml:space="preserve">, a vyjádřila s ním </w:t>
      </w:r>
      <w:r>
        <w:rPr>
          <w:b/>
          <w:sz w:val="22"/>
        </w:rPr>
        <w:t>souhlas</w:t>
      </w:r>
      <w:r>
        <w:rPr>
          <w:sz w:val="22"/>
        </w:rPr>
        <w:t>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2"/>
        </w:rPr>
        <w:t>Vláda současně doporučuje, aby realizace navrhované právní úpravy zohledňovala, že p</w:t>
      </w:r>
      <w:r>
        <w:rPr>
          <w:rFonts w:cs="Arial"/>
          <w:sz w:val="22"/>
        </w:rPr>
        <w:t>lánované výdaje na straně Státního zemědělského intervenčního fondu v odhadované výši 20 mil. Kč, které budou použity na software pro administraci žádostí o dotace po 31. prosinci 2019, by měly být plně pokryty v rámci limitu výdajů Státního zemědělského intervenčního fondu pro rok 2019 a výhledu na léta 2020 a 2021, a to bez požadavku na navýšení prostředků Státního zemědělského intervenčního fondu, popřípadě prostředků poskytovaných z kapitoly Ministerstva zemědělství z důvodu zabezpečení této agendy. Pokud jde o personální zajištění agendy, již se navrhuje převést z Ministerstva zemědělství na Státní zemědělský intervenční fond, vláda upozorňuje, že důvodová zpráva je nejasná a neúplná, a má za to, že navrhované změny by měly být realizovány bez nároku na navýšení personálních kapacit a souvisejícího objemu prostředků na platy zaměstnanců v kapitolách Ministerstva zemědělství a Státního zemědělského intervenčního fondu.</w:t>
      </w:r>
    </w:p>
    <w:p>
      <w:pPr>
        <w:pStyle w:val="Normal"/>
        <w:spacing w:lineRule="auto" w:line="36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Arial" w:hAnsi="Arial" w:eastAsia="Arial Unicode MS" w:cs="Aria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PracovnpodkladtextChar">
    <w:name w:val="Pracovní podklad - text Char"/>
    <w:qFormat/>
    <w:rPr>
      <w:rFonts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Pracovnpodkladtext">
    <w:name w:val="Pracovní podklad - text"/>
    <w:basedOn w:val="Normal"/>
    <w:qFormat/>
    <w:pPr>
      <w:spacing w:lineRule="auto" w:line="240" w:before="0" w:after="240"/>
    </w:pPr>
    <w:rPr>
      <w:rFonts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02:00Z</dcterms:created>
  <dc:creator>Hašková Michala</dc:creator>
  <dc:description/>
  <cp:keywords/>
  <dc:language>en-US</dc:language>
  <cp:lastModifiedBy>Hladíková Iveta</cp:lastModifiedBy>
  <cp:lastPrinted>2014-01-13T13:50:00Z</cp:lastPrinted>
  <dcterms:modified xsi:type="dcterms:W3CDTF">2019-01-08T06:03:00Z</dcterms:modified>
  <cp:revision>3</cp:revision>
  <dc:subject/>
  <dc:title>Příloha</dc:title>
</cp:coreProperties>
</file>