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latné znění dotčené části zákona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č. 248/2000 Sb., o podpoře regionálního rozvoje, ve znění pozdějších předpisů, </w:t>
      </w:r>
      <w:r>
        <w:rPr>
          <w:rFonts w:cs="Times New Roman" w:ascii="Times New Roman" w:hAnsi="Times New Roman"/>
          <w:b/>
          <w:sz w:val="28"/>
          <w:szCs w:val="28"/>
        </w:rPr>
        <w:t>s vyznačením navrhovaných změn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) Ministerstvo zabezpečuje spolupráci České republiky s orgány Evropské unie v oblastech podpory hospodářské, sociální a územní soudržnosti a územní spoluprá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2) Ministerstvo po projednání s řídicími orgány v rámci Evropských strukturálních a investičních fondů vytváří jednotný národní rámec přijímaný usneseními vlády České republiky, kterým metodicky sjednocuje postupy spojené s přípravou, řízením, realizací, monitorováním a vyhodnocováním programů těchto fond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3) Postupy spojené s přípravou, řízením, realizací, monitorováním a vyhodnocováním Programu rozvoje venkova zpracovává a vládě po projednání s Ministerstvem předkládá Ministerstvo zemědělství. Tyto postupy musí vycházet z jednotného národního rámce podle odstavce 2 a vytvářet podmínky pro naplňování povinností plynoucích z Dohody o partnerství uzavřené mezi Českou republikou a Evropskou komisí o čerpání z Evropských strukturálních a investičních fondů (dále jen „Dohoda o partnerství“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4) Ministerstvo po projednání s řídicími orgán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)</w:t>
      </w:r>
      <w:r>
        <w:rPr>
          <w:rFonts w:cs="Times New Roman" w:ascii="Times New Roman" w:hAnsi="Times New Roman"/>
          <w:sz w:val="24"/>
          <w:szCs w:val="24"/>
        </w:rPr>
        <w:t xml:space="preserve"> vydává řídicí akty závazné pro řídicí orgány operačních programů, kterými metodicky sjednocuje postupy spojené s přípravou, řízením, realizací, monitorováním a vyhodnocováním těchto programů. V případě, že po projednání s řídicími orgány operačních programů nebude dosaženo shody mezi Ministerstvem a řídicími orgány operačních programů, rozhodne o rozporech vláda na návrh Ministerstv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5) Monitorovací systém podle přímo použitelného předpisu Evropské un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6)</w:t>
      </w:r>
      <w:r>
        <w:rPr>
          <w:rFonts w:cs="Times New Roman" w:ascii="Times New Roman" w:hAnsi="Times New Roman"/>
          <w:sz w:val="24"/>
          <w:szCs w:val="24"/>
        </w:rPr>
        <w:t xml:space="preserve"> je veřejným informačním systémem veřejné správy a jeho správcem je Ministerstvo. Monitorovací systém zajišťuje vzájemnou komunikaci subjektů implementační struktury a informační zabezpečení činností a procesů souvisejících především 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řípravou a naplňováním Dohody o partnerství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ípravou a uplatňováním finančních, programových, popřípadě jiných nástrojů vymezených metodickými dokumenty Ministerst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6) Monitorovací systém se využívá v oblasti hospodářské, sociální a územní soudržnosti také pro informační zabezpečení činností a procesů souvisejících s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řípravou, plánováním, řízením, monitorováním, podáváním zpráv a vyhodnocováním operačních programů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yhlašováním výzev k podávání žádostí o dotace nebo návratné finanční výpomoci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ručením žádostí o dotace nebo návratné finanční výpomoci, rozhodnutí v řízení o poskytnutí dotace nebo návratné finanční výpomoci, žádostí o platbu, změnových hlášení a dalších obdobných dokumentů,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řípravou, plánováním, řízením, monitorováním, podáváním zpráv a vyhodnocováním projektů v průběhu jejich celého životního cyklu včetně vymezené doby udržitelnosti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lánováním a řízením kontrol programů a projekt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7) Pro potřeby koordinace pomoci poskytované Evropskou unií na úrovni státu je pro programové období 2007-2013 zřízen Řídicí a koordinační výbor. Jeho členy jsou delegovaní zástupci dotčených ministerstev, krajů, podnikatelů, odborů, nestátních neziskových organizací a dalších právnických osob. Podrobnosti týkající se složení, působnosti, organizace a činnosti Řídicího a koordinačního výboru stanoví jeho statut a jednací řád, který na návrh Ministerstva schvaluje vlád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8) Zřizuje se Rada pro Evropské strukturální a investiční fondy (dále jen „Rada“), která je poradním orgánem vlády. Předsedou Rady je </w:t>
      </w:r>
      <w:r>
        <w:rPr>
          <w:rFonts w:cs="Times New Roman" w:ascii="Times New Roman" w:hAnsi="Times New Roman"/>
          <w:strike/>
          <w:sz w:val="24"/>
          <w:szCs w:val="24"/>
        </w:rPr>
        <w:t>předse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člen</w:t>
      </w:r>
      <w:r>
        <w:rPr>
          <w:rFonts w:cs="Times New Roman" w:ascii="Times New Roman" w:hAnsi="Times New Roman"/>
          <w:sz w:val="24"/>
          <w:szCs w:val="24"/>
        </w:rPr>
        <w:t xml:space="preserve"> vlády. Jejími členy jsou zástupci ústředních orgánů státní správy a zástupci poradních a pracovních orgánů vlády. Podrobnosti týkající se složení, působnosti, organizace a činnosti Rady stanoví její statut, který schvaluje vlád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9) Rada projednává zejména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zajištění souladu realizace programů Evropských strukturálních a investičních fondů vůči Dohodě o partnerství a vůči strategickým dokumentům České republiky a Evropské unie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ínosy jednotlivých politik Evropské unie, tj. politiky soudržnosti, politiky rozvoje venkova a rybářské politiky pro účely plnění priorit financování Dohody o partnerství,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věcná rozhraní a návaznosti mezi programy spolufinancovanými Evropskými strukturálními a investičními fondy se zaměřením na zajištění synergických efektů,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návrhy řešení závažných problémů a řízení rizik v programech, systémová opatření nutná pro řádnou a efektivní realizaci politiky soudržnosti, politiky rozvoje venkova a rybářské politiky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ktualizace Dohody o partnerství a informace o změnách programů Evropských strukturálních a investičních fondů spojených se změnami platného rozdělení finančních prostředků mezi program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0) Rozdělení finančních prostředků Evropských strukturálních a investičních fondů v oblasti hospodářské, sociální a územní soudržnosti mezi operačními programy a návrhy případných změn platného rozdělení finančních prostředků schvaluje vláda na návrh Ministerstva po předchozím projednání s Rado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1) V oblasti podpory hospodářské, sociální a územní soudržnosti je poskytovatelem dotace nebo návratné finanční výpomoci z Evropských strukturálních a investičních fondů podle zvláštních právních předpisů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)</w:t>
      </w:r>
      <w:r>
        <w:rPr>
          <w:rFonts w:cs="Times New Roman" w:ascii="Times New Roman" w:hAnsi="Times New Roman"/>
          <w:sz w:val="24"/>
          <w:szCs w:val="24"/>
        </w:rPr>
        <w:t xml:space="preserve"> řídicí orgán podle přímo použitelného předpisu Evropské un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)</w:t>
      </w:r>
      <w:r>
        <w:rPr>
          <w:rFonts w:cs="Times New Roman" w:ascii="Times New Roman" w:hAnsi="Times New Roman"/>
          <w:sz w:val="24"/>
          <w:szCs w:val="24"/>
        </w:rPr>
        <w:t>, nebo jiný řídicím orgánem písemně pověřený subjek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2) Poskytovatelé dotace podle odstavce 11 jsou povinni poskytnout Ministerstvu na jeho výzvu podklady potřebné pro naplňování cílů Dohody o partnerstv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3) V oblasti podpory hospodářské, sociální a územní soudržnosti řídicí orgán vydává řídicí akty, kterými stanovuje postupy spojené s přípravou, řízením, realizací, kontrolou, monitorováním a vyhodnocením operačního programu. Tyto řídicí akty jsou pro zprostředkující subjek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)</w:t>
      </w:r>
      <w:r>
        <w:rPr>
          <w:rFonts w:cs="Times New Roman" w:ascii="Times New Roman" w:hAnsi="Times New Roman"/>
          <w:sz w:val="24"/>
          <w:szCs w:val="24"/>
        </w:rPr>
        <w:t xml:space="preserve"> závazné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4) Města Brno, Ostrava, Plzeň, Ústí nad Labem, Pardubice, Olomouc a hlavní město Praha zpracovávají a naplňují udržitelné městské strateg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8)</w:t>
      </w:r>
      <w:r>
        <w:rPr>
          <w:rFonts w:cs="Times New Roman" w:ascii="Times New Roman" w:hAnsi="Times New Roman"/>
          <w:sz w:val="24"/>
          <w:szCs w:val="24"/>
        </w:rPr>
        <w:t>. Za tímto účelem mohou uzavírat s dalšími obcemi veřejnoprávní smlouv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9)</w:t>
      </w:r>
      <w:r>
        <w:rPr>
          <w:rFonts w:cs="Times New Roman" w:ascii="Times New Roman" w:hAnsi="Times New Roman"/>
          <w:sz w:val="24"/>
          <w:szCs w:val="24"/>
        </w:rPr>
        <w:t>. Správním orgánem pro řešení sporů z těchto smluv je Ministerstv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5) Řídicí orgá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)</w:t>
      </w:r>
      <w:r>
        <w:rPr>
          <w:rFonts w:cs="Times New Roman" w:ascii="Times New Roman" w:hAnsi="Times New Roman"/>
          <w:sz w:val="24"/>
          <w:szCs w:val="24"/>
        </w:rPr>
        <w:t xml:space="preserve"> s výjimkou řídicího orgánu Operačního Programu Praha - pól růstu pověří města uvedená v odstavci 14 funkcí zprostředkujícího subjektu. Funkci zprostředkujícího subjektu vykonávají města uvedená v odstavci 14 v přenesené působnosti. Věcná působnost při výkonu funkce zprostředkujícího subjektu je vázána vždy na udržitelnou městskou strateg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8)</w:t>
      </w:r>
      <w:r>
        <w:rPr>
          <w:rFonts w:cs="Times New Roman" w:ascii="Times New Roman" w:hAnsi="Times New Roman"/>
          <w:sz w:val="24"/>
          <w:szCs w:val="24"/>
        </w:rPr>
        <w:t>, za jejíž provádění je každé z pověřených měst uvedených v odstavci 14 odpovědné, a zahrnuje výběr operací. O výběru operací vydává pro účely řízení o poskytnutí dotace závazné stanovisk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6) K pověření měst podle odstavce 15 dochází uzavřením veřejnoprávní smlouv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)</w:t>
      </w:r>
      <w:r>
        <w:rPr>
          <w:rFonts w:cs="Times New Roman" w:ascii="Times New Roman" w:hAnsi="Times New Roman"/>
          <w:sz w:val="24"/>
          <w:szCs w:val="24"/>
        </w:rPr>
        <w:t>, která upraví také vztahy mezi řídicím orgánem a městem pověřeným výkonem funkce zprostředkujícího subjektu včetně způsobu financování. K souhlasu s uzavřením každé z těchto smluv a k řešení sporů z nich vzniklých je příslušný ministr stojící v čele ministerstva pověřeného řízením operačního programu, které je stranou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7) Město je povinno nahradit státu škodu způsobenou při výkonu funkce zprostředkujícího subjektu podle odstavce 15. Při vymáhání této škody se postupuje podle občanského soudního řád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8) Dokument podle odstavce 6 písm. c) se považuje za doručený okamžikem, kdy se do monitorovacího systému přihlásí žadatel nebo jím pověřená osoba, která má s ohledem na rozsah svého oprávnění v rámci monitorovacího systému přístup k dokumen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9) Nepřihlásí-li se do monitorovacího systému žadatel nebo jím pověřená osoba ve lhůtě 10 dnů ode dne, kdy byl dokument vložen do monitorovacího systému, považuje se tento dokument za doručený posledním dnem této lhůty; to neplatí, vylučuje-li jiný právní předpis náhradní doručení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5:02:00Z</dcterms:created>
  <dc:creator>MMR</dc:creator>
  <dc:description/>
  <cp:keywords/>
  <dc:language>en-US</dc:language>
  <cp:lastModifiedBy>Bílá Hana</cp:lastModifiedBy>
  <cp:lastPrinted>2019-01-03T10:30:00Z</cp:lastPrinted>
  <dcterms:modified xsi:type="dcterms:W3CDTF">2019-01-04T15:02:00Z</dcterms:modified>
  <cp:revision>2</cp:revision>
  <dc:subject/>
  <dc:title/>
</cp:coreProperties>
</file>