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</w:rPr>
        <w:t>Text Dohody o založení mezinárodní nadace EU – LAC a jeho překlad jsou k dispozici pouze ve formátu PDF/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5CCADC4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0:20:00Z</dcterms:created>
  <dc:creator>Imrich KLIMENT</dc:creator>
  <dc:description/>
  <cp:keywords/>
  <dc:language>en-US</dc:language>
  <cp:lastModifiedBy>Imrich KLIMENT</cp:lastModifiedBy>
  <dcterms:modified xsi:type="dcterms:W3CDTF">2018-11-08T10:22:00Z</dcterms:modified>
  <cp:revision>2</cp:revision>
  <dc:subject/>
  <dc:title/>
</cp:coreProperties>
</file>