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edkládací zpráva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spacing w:lineRule="auto" w:line="360" w:before="240" w:after="0"/>
        <w:rPr/>
      </w:pPr>
      <w:r>
        <w:rPr/>
        <w:t xml:space="preserve">Dle zákona č. 104/2000 Sb., o Státním fondu dopravní infrastruktury, ve znění pozdějších předpisů (dále jen „Zákon“), je Státní fond dopravní infrastruktury (dále jen „SFDI“) povinen sestavit návrh roční účetní závěrky a výroční zprávy o činnosti SFDI a předložit ji prostřednictvím ministra dopravy k projednání Vládě České republiky a ke schválení Poslanecké sněmovně Parlamentu České republiky do tří měsíců po skončení rozpočtového roku. </w:t>
      </w:r>
    </w:p>
    <w:p>
      <w:pPr>
        <w:pStyle w:val="Normal"/>
        <w:spacing w:lineRule="auto" w:line="360" w:before="240" w:after="0"/>
        <w:jc w:val="both"/>
        <w:rPr/>
      </w:pPr>
      <w:r>
        <w:rPr/>
        <w:t>Výroční zpráva o činnosti SFDI za rok 2015, jejíž součástí je i roční účetní závěrka, podává informace o činnosti, financování a hospodaření SFDI v roce 2015. Obsahuje základní charakteristiku SFDI, detailní rozbor příjmů, výdajů a jejich plnění v obou účetně oddělených okruzích, ve kterých má SFDI povinnost dle Zákona hospodařit, aby byly samostatně sledovány náklady na vlastní činnost od ostatních činností SFDI. Materiál popisuje a hodnotí všechny klíčové činnosti SFDI v roce 2015. Roční účetní závěrka SFDI byla v souladu se Zákonem ověřena nezávislým auditorem.</w:t>
      </w:r>
    </w:p>
    <w:p>
      <w:pPr>
        <w:pStyle w:val="Normal"/>
        <w:spacing w:lineRule="auto" w:line="360" w:before="240" w:after="0"/>
        <w:jc w:val="both"/>
        <w:rPr/>
      </w:pPr>
      <w:r>
        <w:rPr/>
        <w:t>Návrh výroční zprávy byl předložen k projednání vládě ČR v roce 2016. Vláda tento materiál projednala na svém zasedání dne 7. listopadu 2018 a přijala k němu usnesení č. 728. V souladu s tímto usnesením předkládá ministr dopravy materiál opět ke schválení Poslanecké sněmovně Parlamentu ČR. Důvodem opětovného předložení materiálu je jeho neprojednání v 7. volebním období Poslanecké sněmovny Parlamentu ČR.</w:t>
      </w:r>
    </w:p>
    <w:p>
      <w:pPr>
        <w:pStyle w:val="Normal"/>
        <w:spacing w:lineRule="auto" w:line="360" w:before="240" w:after="0"/>
        <w:jc w:val="both"/>
        <w:rPr/>
      </w:pPr>
      <w:r>
        <w:rPr/>
        <w:t>S ohledem na skutečnost, že jde o znovu předložení materiálu, který byl v minulosti vypořádán v rámci mezirezortního připomínkového řízení, nebyl materiál znovu předložen k tomuto připomínkování a byla udělena výjimka předsedy vlády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VZtext14bBChar">
    <w:name w:val="VZ_text 14b B Char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VZNadpisIChar">
    <w:name w:val="VZ_Nadpis I Char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VZNadpisII">
    <w:name w:val="VZ_Nadpis 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rFonts w:cs="Arial"/>
      <w:b/>
      <w:bCs/>
      <w:iCs/>
      <w:color w:val="00000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VZtext14bB">
    <w:name w:val="VZ_text 14b B"/>
    <w:basedOn w:val="Contents2"/>
    <w:qFormat/>
    <w:pPr>
      <w:tabs>
        <w:tab w:val="clear" w:pos="708"/>
        <w:tab w:val="left" w:pos="660" w:leader="none"/>
        <w:tab w:val="right" w:pos="9062" w:leader="dot"/>
      </w:tabs>
    </w:pPr>
    <w:rPr>
      <w:b/>
      <w:color w:val="000000"/>
      <w:sz w:val="28"/>
      <w:szCs w:val="28"/>
    </w:rPr>
  </w:style>
  <w:style w:type="paragraph" w:styleId="VZNadpisIII">
    <w:name w:val="VZ_Nadpis III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709" w:hanging="709"/>
      <w:jc w:val="both"/>
    </w:pPr>
    <w:rPr>
      <w:b/>
      <w:sz w:val="28"/>
      <w:szCs w:val="28"/>
    </w:rPr>
  </w:style>
  <w:style w:type="paragraph" w:styleId="VZNadpisI">
    <w:name w:val="VZ_Nadpis I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709" w:leader="none"/>
        <w:tab w:val="left" w:pos="6660" w:leader="none"/>
      </w:tabs>
      <w:ind w:left="709" w:hanging="709"/>
      <w:jc w:val="both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45:00Z</dcterms:created>
  <dc:creator>tereza.hrda</dc:creator>
  <dc:description/>
  <cp:keywords/>
  <dc:language>en-US</dc:language>
  <cp:lastModifiedBy>Svobodová Johana Ing.</cp:lastModifiedBy>
  <cp:lastPrinted>2016-03-30T10:38:00Z</cp:lastPrinted>
  <dcterms:modified xsi:type="dcterms:W3CDTF">2018-11-19T12:14:00Z</dcterms:modified>
  <cp:revision>6</cp:revision>
  <dc:subject/>
  <dc:title>I</dc:title>
</cp:coreProperties>
</file>