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 L Á D A   Č E S K É   R E P U B L I K 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P ř í l o h a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k usnesení vlád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ze dne 8. prosince  2004 č. 12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 t a n o v i s k o   </w:t>
      </w:r>
    </w:p>
    <w:p>
      <w:pPr>
        <w:pStyle w:val="Normal"/>
        <w:jc w:val="center"/>
        <w:rPr/>
      </w:pPr>
      <w:r>
        <w:rPr>
          <w:sz w:val="26"/>
          <w:szCs w:val="26"/>
        </w:rPr>
        <w:t>vlády k návrhu zastupitelstva Libereckého kraje na vydání zákona, kterým se mění zákon č. 157/2000 Sb.,  o  přechodu některých věcí, práv a závazků z majetku České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epubliky do majetku krajů, ve znění pozdějších předpisů </w:t>
      </w:r>
    </w:p>
    <w:p>
      <w:pPr>
        <w:pStyle w:val="Normal"/>
        <w:jc w:val="center"/>
        <w:rPr/>
      </w:pPr>
      <w:r>
        <w:rPr>
          <w:sz w:val="26"/>
          <w:szCs w:val="26"/>
        </w:rPr>
        <w:t>(sněmovní tisk č. 820)</w:t>
      </w:r>
    </w:p>
    <w:p>
      <w:pPr>
        <w:pStyle w:val="Styl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Vláda na své schůzi dne 8. prosince 2004 projednala a posoudila návrh zákona, kterým se mění zákon č. 157/2000 Sb., o přechodu některých věcí, práv a závazků z majetku České republiky do majetku krajů, ve znění pozdějších předpisů (sněmovní tisk č. 820),  a vyjádřila s tímto návrhem   n e s o u h l a s, zejména z těchto důvodů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navržená právní úprava by ohrozila činnost nejen Pedagogického centra Praha a jeho odloučeného pracoviště v  Liberci, ale i dalších organizací v působnosti Ministerstva školství, mládeže a tělovýchovy, která budou v návaznosti na zrušení pedagogických center, k němuž dojde k 31. prosinci 2004, příslušné činnosti nadále vykonáva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nehledě k tomu záměr navržené právní úpravy nelze provést formou novely zákona č. 157/2000 Sb., o přechodu některých věcí, práv a závazků z majetku České republiky do majetku krajů, ve znění pozdějších předpisů, neboť majetek státu, s nímž hospodařily v  cit. zákoně uvedené státní příspěvkové organizace a organizační složky státu, přecházel na kraje dnem nabytí účinnosti rozhodnutí příslušného ústředního orgánu s tím, že takové  rozhodnutí muselo být vydáno ve lhůtě 1 roku ode dne nabytí účinnosti cit. zákona, tj. nejpozději do 1. ledna 2002, a zákon č. 157/2000 Sb. tedy již splnil svou funkc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láda zároveň upozorňuje, ž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edagogická centra jsou  státními příspěvkovými organizacemi a nejsou zařazena v síti škol, předškolních a školských zařízení, jak je nesprávně uvedeno v čl. I  bodě 2 - § 1 odst. 3 návrhu zákon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kraje mají možnost zřizovat v samostatné působnosti zařízení pro další vzdělávání pedagogických pracovníků, a to podle zákona č. 564/1990 Sb., o státní správě a samosprávě ve školství v oblasti samosprávné činnosti ve školství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31:00Z</dcterms:created>
  <dc:creator>kouklova</dc:creator>
  <dc:description/>
  <dc:language>en-US</dc:language>
  <cp:lastModifiedBy>kouklova</cp:lastModifiedBy>
  <cp:lastPrinted>2004-12-10T08:36:00Z</cp:lastPrinted>
  <dcterms:modified xsi:type="dcterms:W3CDTF">2004-12-10T07:38:00Z</dcterms:modified>
  <cp:revision>7</cp:revision>
  <dc:subject/>
  <dc:title>V L Á D A   Č E S K É   R E P U B L I K Y</dc:title>
</cp:coreProperties>
</file>