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Věry Adámkové, Kamala Farhana, Jiřího Ventruby, Vlastimila Válka a dalších na vydání zákona, kterým se mění zákon č. 285/2002 Sb., o darování, odběrech a transplantacích tkání a orgánů a o změně některých zákonů (transplantační zákon) (sněmovní tisk č. 308)</w:t>
      </w:r>
    </w:p>
    <w:p>
      <w:pPr>
        <w:pStyle w:val="Prosttext"/>
        <w:spacing w:lineRule="auto" w:line="360" w:before="12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0. listopadu 2018 projednala a posoudila návrh zákona, kterým se mění zákon č. 285/2002 Sb., o darování, odběrech a transplantacích tkání a orgánů a o změně některých zákonů (transplantační zákon), a vyslovila s tímto návrhem zákona </w:t>
      </w:r>
      <w:r>
        <w:rPr>
          <w:rFonts w:cs="Arial"/>
          <w:b/>
          <w:sz w:val="22"/>
          <w:szCs w:val="22"/>
        </w:rPr>
        <w:t>souhlas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120" w:after="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se ztotožňuje s deklarovaným záměrem předkladatelů, kterým je zjednodušení a zefektivnění stávající právní úpravy s cílem zvýšit počet legitimních odběrů orgánů od cizinců zemřelých na území České republiky, přesto považuje za potřebné předkladatele upozornit na níže uvedené úskalí předloženého návrhu zákona.</w:t>
      </w:r>
    </w:p>
    <w:p>
      <w:pPr>
        <w:pStyle w:val="Normal"/>
        <w:spacing w:before="120" w:after="0"/>
        <w:ind w:firstLine="708"/>
        <w:rPr/>
      </w:pPr>
      <w:r>
        <w:rPr>
          <w:rFonts w:cs="Arial"/>
          <w:sz w:val="22"/>
          <w:szCs w:val="22"/>
        </w:rPr>
        <w:t>Návrh zákona zavádí pro případy, kdy není znám kontakt na osobu blízkou zemřelého cizince, nově povinnost Koordinačního střediska transplantací zjistit na základě podnětu poskytovatele zdravotnických služeb takový kontakt u diplomatické mise nebo konzulárního úřadu státu, jehož je cizinec občanem. Nebude-li však takový postup zakotven bilaterální nebo multilaterální mezinárodní smlouvou, lze předpokládat, že diplomatické misi nebo konzulárnímu úřadu státu, jehož je cizinec občanem, by v předání kontaktních údajů, pokud by je vůbec dokázaly zjistit, bránily vnitrostátní právní předpisy v oblasti ochrany osobních údajů státu, jehož je cizinec občanem. Tato mezinárodní smlouva by měla upravovat i ochranu poskytnutých osobních údajů, a to v takové míře, jaká je zaručena evropským právem a vnitrostátním právem smluvních stran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56:00Z</dcterms:created>
  <dc:creator>Administrator</dc:creator>
  <dc:description/>
  <cp:keywords/>
  <dc:language>en-US</dc:language>
  <cp:lastModifiedBy>Hladíková Iveta</cp:lastModifiedBy>
  <cp:lastPrinted>2018-11-06T17:20:00Z</cp:lastPrinted>
  <dcterms:modified xsi:type="dcterms:W3CDTF">2018-11-20T07:57:00Z</dcterms:modified>
  <cp:revision>3</cp:revision>
  <dc:subject/>
  <dc:title>Příloha</dc:title>
</cp:coreProperties>
</file>