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2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2. schůze, konané dne 15. listopadu 2018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 w:val="20"/>
        </w:rPr>
        <w:t>k návrhu zákona, kterým se mění zákon č. 111/2006 Sb., o pomoci v hmotné nouzi, ve znění pozdějších předpisů /senátní tisk č. 337/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ind w:left="426" w:hanging="42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nát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240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.  vrací</w:t>
      </w:r>
      <w:r>
        <w:rPr>
          <w:rFonts w:cs="Verdana" w:ascii="Verdana" w:hAnsi="Verdana"/>
        </w:rPr>
        <w:t xml:space="preserve"> návrh zákona Poslanecké sněmovně ve znění přijatých pozměňovacích návrhů, uvedených v příloze tohoto usnesení;</w:t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ky Alenu Šromovou a Emilii Třískovou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a Vítková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ka Senátu</w:t>
      </w:r>
      <w:r>
        <w:br w:type="page"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</w:t>
      </w:r>
      <w:r>
        <w:rPr>
          <w:rFonts w:eastAsia="Calibri"/>
          <w:sz w:val="24"/>
          <w:szCs w:val="24"/>
          <w:lang w:eastAsia="en-US"/>
        </w:rPr>
        <w:t>Příloha k usnesení č. 22</w:t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Pozměňovací návrhy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k návrhu zákona, kterým se mění zákon č. 111/2006 Sb., o pomoci v hmotné nouzi,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ve znění pozdějších předpisů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0" w:after="100"/>
        <w:ind w:left="284" w:hanging="284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V čl. I bodu 1 slova „služby následné péče,“ nahradit slovy „zařízení služeb následné péče,“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100"/>
        <w:ind w:left="284" w:hanging="284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V čl. I bodu 2 v § 43 odst. 5 písm. a) za slova „osoba s ním společně posuzovaná osobou“ vložit slova „ , která poskytuje péči podle § 3 odst. 1 písm. a) bodu 5 nebo osobou“.</w:t>
      </w:r>
    </w:p>
    <w:p>
      <w:pPr>
        <w:pStyle w:val="Normal"/>
        <w:spacing w:before="0" w:after="100"/>
        <w:ind w:left="284" w:hanging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V čl. I bodu 2 v § 43 odst. 5 písm. a) bodu 4 za slova „příspěvek na péči ve stupni“ vložit slova „ III (těžká závislost) nebo stupni“.</w:t>
      </w:r>
    </w:p>
    <w:p>
      <w:pPr>
        <w:pStyle w:val="Normal"/>
        <w:spacing w:before="0" w:after="100"/>
        <w:ind w:left="284" w:hanging="284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V čl. I bodu 2 v § 43 odst. 5 na konci textu písmene a) slova „ . Zvýšení částky živobytí z důvodu dietního stravování se vyplácí vždy v hotovosti“ vypust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134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46:00Z</dcterms:created>
  <dc:creator>Kancelář Senátu;Fousková Monika</dc:creator>
  <dc:description/>
  <cp:keywords/>
  <dc:language>en-US</dc:language>
  <cp:lastModifiedBy>Jan Knotek</cp:lastModifiedBy>
  <cp:lastPrinted>2016-11-16T10:07:00Z</cp:lastPrinted>
  <dcterms:modified xsi:type="dcterms:W3CDTF">2018-11-16T09:18:00Z</dcterms:modified>
  <cp:revision>3</cp:revision>
  <dc:subject/>
  <dc:title>P A R L A M E N T     Č E S K É    R E P U B L I K Y</dc:title>
</cp:coreProperties>
</file>