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</w:t>
      </w:r>
    </w:p>
    <w:p>
      <w:pPr>
        <w:pStyle w:val="Normal"/>
        <w:spacing w:before="0" w:after="600"/>
        <w:jc w:val="center"/>
        <w:rPr/>
      </w:pPr>
      <w:r>
        <w:rPr>
          <w:rFonts w:cs="Arial" w:ascii="Arial" w:hAnsi="Arial"/>
          <w:b/>
          <w:sz w:val="24"/>
        </w:rPr>
        <w:t>PŘEDKLÁDACÍ ZPRÁVA PRO PARLAMENT ČR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větová poštovní unie (SPU) byla založena 9. října 1874 v Bernu. Od roku 1947 je jednou z odborných organizací OSN. Patří mezi vládní organizace s téměř univerzálním členstvím. V současné době má 192 členů. Česká republika přistoupila k SPU 18. března 1993, přičemž Československo bylo členem od 18. května 1920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Podle Ústavy SPU je jejím posláním prostřednictvím řádně vykonávaných poštovních služeb přispívat k dosažení cílů mezinárodní spolupráce v oblasti kulturní, sociální a hospodářské. Z praktického hlediska jde především o zajištění a trvalý rozvoj univerzální poštovní služby se všemi jejími parametry spočívajícími zejména v dostupnosti, kvalitě a bezpečnosti, a to na základě stanovení jednotných závazných pravidel pro mezinárodní poštovní styk a koordinace vývoje poštovních služeb v jednotlivých zemích a regionech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PU vykonává svoji činnost zejména v souladu s následujícími dokumenty, souhrnně označovanými „Akta SPU“, které jsou svým charakterem multilaterálními mezinárodními smlouvami uzavíranými mezi členskými zeměmi SPU: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Ústava SPU a její dodatkové protokoly;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enerální řád SPU a jeho dodatkové protokoly; 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větová poštovní úmluva;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jednání o poštovních peněžních službách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Ústava je základním dokumentem SPU, který stanoví především její cíle a úkoly, pravomoc, podmínky získání členství a její organizační strukturu. Upravuje rovněž financování SPU, definuje Akta, postupy při projednávání jejich změn, formy jejich schvalování (ratifikace), měnovou jednotku, úřední jazyk, sídlo atd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Generální řád podrobně upravuje složení, kompetence a obsah činnosti stálých orgánů SPU, její hospodaření, procedurální záležitosti spojené s volbami členů stálých orgánů a vedoucích představitelů SPU, příspěvkové třídy apod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větová poštovní úmluva stanoví zejména všeobecná pravidla pro výměnu listovních zásilek a balíků, povinnost členských zemí zajišťovat univerzální poštovní službu, specifikuje zásadu svobody průvozu, upravuje výši terminálních poplatků a rozsah odpovědnosti poštovních správ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jednání o poštovních peněžních službách, které se zabývá především službou mezinárodních poštovních poukázek, má fakultativní charakter a je závazné jen pro členské země, které k němu přistoupily. Česká republika je účastníkem tohoto Ujednání, které obsahuje zejména zásady provozu, technická a technologická ustanovení, vymezení odpovědnosti a principy odúčtování mezi určenými provozovateli těchto služeb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vyšším orgánem SPU je Kongres, který se schází zpravidla každé čtyři roky s cílem revidovat Akta SPU na základě návrhů stálých orgánů a členských zemí SPU. Kromě tohoto rozsáhlého projednávání a schvalování změn a doplňků Akt volí Kongres také generálního ředitele Mezinárodního úřadu SPU, jeho náměstka a členské země do stálých orgánů SPU.  Poslední, tj. 26. Kongres, se konal ve dnech 20. září – 7. října 2016 v Istanbulu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Na základě usnesení vlády České republiky ze dne 24. srpna 2016 č. 745 se zmíněného zasedání 26. Kongresu zúčastnila i delegace ČR, která aktivně participovala na všech jednáních Kongresu. V souladu s tímto usnesením a s udělenou plnou mocí pak podepsal na závěr jednání alternát vedoucího delegace ČR, zástupce ředitele odboru poštovních služeb a služeb informační společnosti Ministerstva průmyslu a obchodu pan Jiří Řehola Kongresem projednaná a schválená Akta SPU, a to s výhradou jejich ratifikace. Přijatá Akta nabyla účinnosti 1. ledna 2018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Změny</w:t>
      </w:r>
      <w:r>
        <w:rPr>
          <w:rFonts w:cs="Arial" w:ascii="Arial" w:hAnsi="Arial"/>
          <w:b/>
          <w:bCs/>
          <w:sz w:val="22"/>
          <w:szCs w:val="22"/>
        </w:rPr>
        <w:t xml:space="preserve"> Generálního řádu SPU</w:t>
      </w:r>
      <w:r>
        <w:rPr>
          <w:rFonts w:cs="Arial" w:ascii="Arial" w:hAnsi="Arial"/>
          <w:sz w:val="22"/>
          <w:szCs w:val="22"/>
        </w:rPr>
        <w:t xml:space="preserve"> jsou obsahem </w:t>
      </w:r>
      <w:r>
        <w:rPr>
          <w:rFonts w:cs="Arial" w:ascii="Arial" w:hAnsi="Arial"/>
          <w:b/>
          <w:sz w:val="22"/>
          <w:szCs w:val="22"/>
        </w:rPr>
        <w:t xml:space="preserve">Prvního dodatkového protokolu ke Generálnímu řádu. </w:t>
      </w:r>
      <w:r>
        <w:rPr>
          <w:rFonts w:cs="Arial" w:ascii="Arial" w:hAnsi="Arial"/>
          <w:sz w:val="22"/>
          <w:szCs w:val="22"/>
        </w:rPr>
        <w:t>Hlavní změny se týkají např.: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í působnosti kongresu (čl. 103),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odifikace kompetencí zástupců členských států v Administrativní radě a v Radě poštovního provozu (čl. 106 a 112),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stupu přípravy a distribuce dokumentů orgánů SPU elektronickou cestou (čl. 130),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u při předkládání pozměňovacích návrhů ke kongresovým návrhům (čl. 138bis),</w:t>
      </w:r>
    </w:p>
    <w:p>
      <w:pPr>
        <w:pStyle w:val="Normal"/>
        <w:numPr>
          <w:ilvl w:val="0"/>
          <w:numId w:val="1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řesnění postupu Mezinárodního úřadu při zasílání faktur členským zemím (čl. 146 odst. 9 a 10)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Relevantní změny byly promítnuty i do Jednacího řádu kongresů, který je přílohou Generálního řádu. Za zmínku stojí zpřesnění formulace plných mocí pověřovacích listin pro delegaci členské země na kongres (čl. 3)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Pokud jde o</w:t>
      </w:r>
      <w:r>
        <w:rPr>
          <w:rFonts w:cs="Arial" w:ascii="Arial" w:hAnsi="Arial"/>
          <w:b/>
          <w:i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Světovou poštovní úmluvu</w:t>
      </w:r>
      <w:r>
        <w:rPr>
          <w:rFonts w:cs="Arial" w:ascii="Arial" w:hAnsi="Arial"/>
          <w:sz w:val="22"/>
          <w:szCs w:val="22"/>
        </w:rPr>
        <w:t>, jsou přijaté změny a upřesnění převážně provozního charakteru a týkají se zejména: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y, resp. doplnění některých definic základních pojmů (čl. 1),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 pro používání tiskopisů SPU (čl. 13),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čího zpřesnění pravidel pro nepřípustné zásilky (čl. 19),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ýše sazeb terminálních výdajů (čl. 28–30),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í pravidel fungování Fondu pro zlepšování kvality služby (čl. 31),</w:t>
      </w:r>
    </w:p>
    <w:p>
      <w:pPr>
        <w:pStyle w:val="Normal"/>
        <w:numPr>
          <w:ilvl w:val="0"/>
          <w:numId w:val="1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y byly rovněž některé výhrady členských zemí do Závěrečného protokolu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Rovněž změn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jednání o poštovních peněžních službách</w:t>
      </w:r>
      <w:r>
        <w:rPr>
          <w:rFonts w:cs="Arial" w:ascii="Arial" w:hAnsi="Arial"/>
          <w:sz w:val="22"/>
          <w:szCs w:val="22"/>
        </w:rPr>
        <w:t xml:space="preserve"> mají provozní a redakční charakter. Jedná se např. o pravidla určování a oznamování subjektů, které jsou odpovědné za plnění povinností vyplývajících z přistoupení k tomuto Ujednání (čl. 3), možnosti zajišťovat plnění povinností třetí stranou (čl. 5), nebo doplnění všeobecných zásad pro poštovní peněžní služby (čl. 10)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V duchu závěrů pracovní skupiny Rady EU pro poštovní služby a v souladu s předchozí praxí podepsala ČR, stejně jako všechny ostatní členské státy EU, tzv. prohlášení při podpisu Akt. V tomto prohlášení je uveden následující text: „Delegace členských zemí Evropské unie prohlašují, že jejich země budou aplikovat Akta přijatá tímto Kongresem v souladu se svými povinnostmi podle Smlouvy o Evropské unii, Smlouvy o fungování Evropské unie a Všeobecné dohody o obchodu službami Světové obchodní organizace“. Totéž prohlášení bude zopakováno jménem České republiky při  ratifikaci Akt SPU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Texty nových Akt SPU, které vláda ČR schválila svým usnesením ze dne 3. října 2018 č. 634, jsou uvedeny v příloze předkládané zprávy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Ratifikace Akt SPU není v rozporu se závazky převzatými ČR z platných mezinárodních smluv, jimiž je vázána, a nevyvolává zvýšené nároky na státní rozpočet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Ústava SPU a její změny promítnuté v dodatkových protokolech vyžadují v souladu s jejím článkem 25 ratifikaci; schválení ostatních dokumentů se řídí ústavními předpisy každého státu. Vzhledem k ratifikačním a schvalovacím postupům v jednotlivých členských zemích a vzhledem k termínu poskytnutí oficiální textů Akt ve francouzštině je převažující praxí, že ve většině z nich není ratifikační proces ukončen ke dni nabytí účinnosti Akt. V zájmu zajištění mezinárodního poštovního provozu jsou však nová Akta v praxi všemi členskými zeměmi předběžně prováděna. Pro ČR Akta vstoupí v platnost až poté, co bude uložena ratifikační listina u jejího depozitáře, kterým je generální ředitel Mezinárodního úřadu SPU. Současně s uložením ratifikační listiny bude jménem ČR zopakováno prohlášení, které bylo učiněno při podpisu Akt SPU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Ratifikace Akt SPU vyžaduje souhlas Parlamentu, neboť podle čl. 49 písm. a) ústavního zákona č. 1/1993 Sb., Ústavy České republiky, v platném znění, se jedná o mezinárodní smlouvy obsahující závazky, které upravují práva a povinnosti osob. Z hlediska právního řádu ČR mají tedy Akta SPU charakter mezinárodních prezidentských smluv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výše uvedenému je Parlament České republiky žádán o vyslovení souhlasu s Akty SPU přijatými 26. Kongresem SPU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 1. listopadu 2018</w:t>
      </w:r>
    </w:p>
    <w:p>
      <w:pPr>
        <w:pStyle w:val="TextBody"/>
        <w:spacing w:lineRule="auto" w:line="24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:</w:t>
        <w:br/>
        <w:t>Ing. Andrej Babiš v. r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7" w:leader="none"/>
        <w:tab w:val="left" w:pos="993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lineRule="auto" w:line="360" w:before="240" w:after="0"/>
      <w:ind w:firstLine="567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69E8B6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23:00Z</dcterms:created>
  <dc:creator>Honza</dc:creator>
  <dc:description/>
  <cp:keywords/>
  <dc:language>en-US</dc:language>
  <cp:lastModifiedBy>Holobradý Jaroslav</cp:lastModifiedBy>
  <cp:lastPrinted>2018-10-18T14:24:00Z</cp:lastPrinted>
  <dcterms:modified xsi:type="dcterms:W3CDTF">2018-11-01T09:23:00Z</dcterms:modified>
  <cp:revision>2</cp:revision>
  <dc:subject/>
  <dc:title>Příloha IV</dc:title>
</cp:coreProperties>
</file>