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986/3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a jiné návrhy</w:t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k návrhu poslanců A. Zralého, M. Grebeníčka, S. Grospiče a dalších na vydání zákona, kterým se mění zákon č. 155/1995 Sb., o důchodovém pojištění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ozměňovací  a jiné návrhy k návrhu poslanců A. Zralého, M. Grebeníčka, S. Grospiče a dalších na vydání zákona, kterým se mění zákon č. 155/1995 Sb., o důchodovém pojištění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rStyle w:val="FootnoteCharacters"/>
          <w:b/>
          <w:b/>
        </w:rPr>
      </w:pPr>
      <w:r>
        <w:rPr>
          <w:b/>
        </w:rPr>
      </w:r>
    </w:p>
    <w:p>
      <w:pPr>
        <w:pStyle w:val="Normal"/>
        <w:rPr>
          <w:rStyle w:val="FootnoteCharacters"/>
          <w:b/>
          <w:b/>
        </w:rPr>
      </w:pPr>
      <w:r>
        <w:rPr/>
      </w:r>
    </w:p>
    <w:p>
      <w:pPr>
        <w:pStyle w:val="Normal"/>
        <w:rPr/>
      </w:pPr>
      <w:r>
        <w:rPr/>
        <w:t xml:space="preserve">Návrh na zamítnutí návrhu zákona </w:t>
      </w:r>
      <w:r>
        <w:rPr>
          <w:b/>
        </w:rPr>
        <w:t>nebyl podá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Pozměňovací návrh obsažený v usnesení výboru pro sociální politiku a zdravotnictví č. 326 ze 47. schůze konané dne 29. března 2006 (tisk 986/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 čl. II</w:t>
      </w:r>
    </w:p>
    <w:p>
      <w:pPr>
        <w:pStyle w:val="Normal"/>
        <w:rPr/>
      </w:pPr>
      <w:r>
        <w:rPr/>
        <w:t>V čl. II, Účinnost, se slova "1. ledna 2006" mění na slova "1. ledna 2007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oddlu"/>
        <w:keepNext w:val="false"/>
        <w:keepLines w:val="false"/>
        <w:outlineLvl w:val="9"/>
        <w:rPr/>
      </w:pPr>
      <w:r>
        <w:rPr/>
        <w:t>Ve druhém čtení dne 19. dubna 2006 nebyl přednesen žádný pozměňovací náv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 20. dubna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itka Vojtilová, v.r.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zpravodajka výboru pro sociální politiku a zdravotnictv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_P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7:00Z</dcterms:created>
  <dc:creator>Kvetonova Hana</dc:creator>
  <dc:description>Dokument původně založený na šabloně LN_Zákon verze 1.1e</dc:description>
  <dc:language>en-US</dc:language>
  <cp:lastModifiedBy>Kvetonova Hana</cp:lastModifiedBy>
  <cp:lastPrinted>2006-04-20T09:57:00Z</cp:lastPrinted>
  <dcterms:modified xsi:type="dcterms:W3CDTF">2006-04-20T07:57:00Z</dcterms:modified>
  <cp:revision>2</cp:revision>
  <dc:subject/>
  <dc:title>Pn- důchod. pojišt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