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 L Á D A   Č E S K É   R E P U B L I K 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P ř í l o h 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k usnesení vlády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15. června 2005 č. 73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 t a n o v i s k 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lády k návrhu zákona, kterým se mění zákon č. 155/1995 Sb.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důchodovém pojištění, ve znění pozdějších předpisů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sněmovní tisk č. 985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Vláda na jednání své schůze dne 15. června 2005 projednala a posoudila návrh zákona, kterým se mění zákon č. 155/1995 Sb., o důchodovém pojištění, ve znění pozdějších předpisů (sněmovní tisk č. 985), a vyslovila s tímto návrhem                        </w:t>
      </w:r>
      <w:r>
        <w:rPr>
          <w:b/>
          <w:sz w:val="26"/>
          <w:szCs w:val="26"/>
        </w:rPr>
        <w:t>n e s o u h l a s</w:t>
      </w:r>
      <w:r>
        <w:rPr>
          <w:sz w:val="26"/>
          <w:szCs w:val="26"/>
        </w:rPr>
        <w:t xml:space="preserve">   z dále uvedených důvodů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 Dosavadní právní úpravu zvyšování důchodů, obsaženou v § 67 zákona o důchodovém pojištění, považuje vláda za vyhovující a též za odpovídající finančním možnostem státu. Platná ustanovení o zvyšování důchodů garantují důchodcům plné zohlednění inflačního trendu a částečně zohledňují i růst reálných mezd s ohledem na možnosti státního rozpočtu. V důsledku navrhovaného vyššího zohlednění růstu reálné mzdy při valorizaci důchodů by došlo k trvale vyššímu růstu mandatorních výdajů státního rozpočtu. Odhaduje se, že výdaje na důchody by se zvýšily v roce 2006       o 3,2 mld. Kč, v roce 2007 o 4,7 mld. Kč a v roce 2008 o 6,1 mld. Kč; v tomto směru není správný předpoklad, z něhož vychází důvodová zpráva předloženého návrhu zákona. Podle odhadů cenového a mzdového vývoje by valorizace v letech 2006 až 2008 činily podle platné právní úpravy zvýšení důchodů na povinné minimální úrovni 2,9 %, 4,9 % a 3,9 % a podle předloženého návrhu zákona 4,2 %, 5,4 %  a 4,4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 Nepřesné je tvrzení v důvodové zprávě, že stávající mechanismus valorizace ohrozí plnění Českou republikou ratifikovaných úmluv Mezinárodní organizace práce č. 102 a č. 128. Při trvalém uplatňování minimální valorizace důchodů sice dochází k poklesu relace průměrného vypláceného důchodu k průměrné mzdě, ale tato skutečnost neovlivní plnění výše uvedených úmluv. Kritériem pro plnění úmluv je totiž vztah průměrné výše nově přiznávaného důchodu k průměrné čisté mzdě kvalifikovaného dělníka; požadovaná relace činí 45 % a v roce 2005 činí v České republice tato relace 45,2 %. Nejde tedy o rozpor s úmluvami Mezinárodní organizace práce, neboť ty se netýkají vyplácených důchodů. Výši nově přiznávaných důchodů ovlivňují především redukční hranice používané při stanovení osobního vyměřovacího základu; tyto hranice stanoví na základě zákonného zmocnění vláda pro každý kalendářní rok a jejich výši vždy stanoví tak, aby příslušné úmluvy byly u nově přiznávaných důchodů plně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Předložený návrh zákona obsahuje některé legislativní nedostatky. Například v čl. I bodu 3 (§ 67 odst. 6) se vymezuje rozhodné období. Pojem „rozhodné období“ je však zavádějící, neboť jednak neodpovídá terminologii používané v ostatních ustanoveních § 67, jednak tento pojem je již použit v § 16 a v § 18 zákona o důcho-dovém pojištění v jiném významu. Vymezení „rozhodného období“ je nejasné, neboť není stanoven jeho počátek a konec a nepočítá se s možností nepravidelné valorizace; například, pokud by valorizační podmínka nebyla pro zvýšení v roce 2006 naplněna, pak by se podle návrhu zjišťoval při valorizaci v roce 2007 růst reálných mezd z období 1. pololetí 2005 (kalendářní rok posledního zvýšení důchodů) a opět            z 1. pololetí 2005 (kalendářní rok, který o dva roky předchází kalendářnímu roku, do něhož spadá termín zvýšení důchodů), takže k zohlednění růstu reálných mezd by nedošlo. Navíc přechod k porovnávání jednotlivých pololetí by nepřinesl žádné výrazné zlepšení, neboť meziroční tempo růstu mezd za celý rok a za pololetí je v podstatě shodné. V čl. I bodě 5 (§ 67 odst. 9) je navrhovaný text nejednoznačný a umožňuje různé výklady použitých ukazatelů, a to jak zjištěných, tak i propočtených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7:46:00Z</dcterms:created>
  <dc:creator>horakova</dc:creator>
  <dc:description/>
  <dc:language>en-US</dc:language>
  <cp:lastModifiedBy>horakova</cp:lastModifiedBy>
  <cp:lastPrinted>2005-06-16T07:47:00Z</cp:lastPrinted>
  <dcterms:modified xsi:type="dcterms:W3CDTF">2005-06-16T05:48:00Z</dcterms:modified>
  <cp:revision>6</cp:revision>
  <dc:subject/>
  <dc:title>V L Á D A   Č E S K É   R E P U B L I K Y</dc:title>
</cp:coreProperties>
</file>