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NOVISKO VLÁDY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k návrhu poslanců Víta Rakušana, Věry Kovářové, Jana Farského, Petra Gazdíka, Jany Krutákové a Petra Pávka na vydání zákona, kterým se mění zákon č. 361/2000 Sb., o provozu na pozemních komunikacích, ve znění pozdějších předpisů, a vyhláška Ministerstva dopravy č. 31/2001 Sb., o řidičských průkazech a o registru řidičů (sněmovní tisk č. 292) 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Odstavecseseznamem2"/>
        <w:spacing w:lineRule="auto" w:line="360" w:before="120" w:after="0"/>
        <w:ind w:left="0" w:firstLine="709"/>
        <w:contextualSpacing w:val="false"/>
        <w:rPr>
          <w:sz w:val="22"/>
        </w:rPr>
      </w:pPr>
      <w:r>
        <w:rPr>
          <w:sz w:val="22"/>
        </w:rPr>
        <w:t xml:space="preserve">Vláda na své schůzi dne 7. listopadu 2018 projednala a posoudila návrh zákona, kterým se mění </w:t>
      </w:r>
      <w:r>
        <w:rPr>
          <w:rFonts w:cs="Arial"/>
          <w:bCs/>
          <w:sz w:val="22"/>
        </w:rPr>
        <w:t>zákon č. 361/2000 Sb., o provozu na pozemních komunikacích, ve znění pozdějších předpisů, a vyhláška Ministerstva dopravy č. 31/2001 Sb., o řidičských průkazech a o registru řidičů</w:t>
      </w:r>
      <w:r>
        <w:rPr>
          <w:sz w:val="22"/>
        </w:rPr>
        <w:t xml:space="preserve">, </w:t>
      </w:r>
      <w:r>
        <w:rPr>
          <w:rFonts w:cs="Arial"/>
          <w:sz w:val="22"/>
        </w:rPr>
        <w:t>a zaujala k němu </w:t>
      </w:r>
      <w:r>
        <w:rPr>
          <w:rFonts w:cs="Arial"/>
          <w:b/>
          <w:sz w:val="22"/>
        </w:rPr>
        <w:t>nesouhlasné stanovisko</w:t>
      </w:r>
      <w:r>
        <w:rPr>
          <w:rFonts w:cs="Arial"/>
          <w:sz w:val="22"/>
        </w:rPr>
        <w:t>, a to zejména z následujících důvodů:</w:t>
      </w:r>
    </w:p>
    <w:p>
      <w:pPr>
        <w:pStyle w:val="Odstavecseseznamem2"/>
        <w:numPr>
          <w:ilvl w:val="0"/>
          <w:numId w:val="1"/>
        </w:numPr>
        <w:spacing w:lineRule="auto" w:line="360" w:before="240" w:after="0"/>
        <w:ind w:left="425" w:hanging="425"/>
        <w:contextualSpacing w:val="false"/>
        <w:rPr>
          <w:sz w:val="22"/>
        </w:rPr>
      </w:pPr>
      <w:r>
        <w:rPr>
          <w:sz w:val="22"/>
        </w:rPr>
        <w:t>Obecně vláda k předloženému návrhu zákona uvádí, že návrh nezohledňuje systematiku stávající právní úpravy řidičských oprávnění a řidičských průkazů ani podstatu správního řízení o udělení řidičského oprávnění a jeho zpracování nadto vykazuje řadu zásadních nedostatků včetně skutečnosti, že vedle novely zákona o silničním provozu obsahuje také novelu vyhlášky vydané k provedení tohoto zákona, což je nepřípustné.</w:t>
      </w:r>
    </w:p>
    <w:p>
      <w:pPr>
        <w:pStyle w:val="Odstavecseseznamem2"/>
        <w:numPr>
          <w:ilvl w:val="0"/>
          <w:numId w:val="1"/>
        </w:numPr>
        <w:spacing w:lineRule="auto" w:line="360" w:before="120" w:after="0"/>
        <w:ind w:left="425" w:hanging="425"/>
        <w:contextualSpacing w:val="false"/>
        <w:rPr>
          <w:sz w:val="22"/>
        </w:rPr>
      </w:pPr>
      <w:r>
        <w:rPr>
          <w:sz w:val="22"/>
        </w:rPr>
        <w:t>Vláda upozorňuje, že správní postupy spočívající v prosté výměně řidičského průkazu prováděné například z důvodu skončení jeho platnosti nebo jeho poškození a v udělení řidičského oprávnění je třeba důsledně rozlišovat, což platná právní úprava záměrně činí. Zatímco v případě výměny řidičského průkazu jde o relativně jednoduchý a časově nenáročný úkon, při němž k posouzení splnění podmínek zpravidla postačuje ověření, zda žadatel je či není držitelem řidičského oprávnění, v případě správního řízení o udělení řidičského oprávnění musí správní orgán teprve posoudit, zda žadatel splňuje řadu zákonem stanovených podmínek. T</w:t>
      </w:r>
      <w:r>
        <w:rPr>
          <w:rFonts w:cs="Arial"/>
          <w:sz w:val="22"/>
        </w:rPr>
        <w:t>oto ověření se provádí zpravidla na základě předložených listin (například posudku o zdravotní způsobilosti nebo dokladu o odborné způsobilosti k řízení motorových vozidel) nebo využitím přístupu do příslušných evidencí, jako v případě podmínky, že žadatel není ve výkonu správního trestu nebo trestu zákazu činnosti spočívajícího v zákazu řízení motorových vozidel, jejíž splnění se ověřuje v registru řidičů a v Rejstříku trestů. V průběhu řízení o udělení řidičského oprávnění může vyvstat potřeba doplnění některých podkladů od samotného žadatele nebo nutnost ověřit některé skutečnosti časově náročnějším postupem. Zejména u cizinců dochází k ověřování splnění podmínky obvyklého bydliště na území České republiky či v případě pochybností také k písemnému ověření (prostřednictvím Národního kontaktního místa) pravdivosti tvrzení o tom, že jim v jiném členském státě Evropské unie nebyl uložen zákaz řízení motorových vozidel, nebo tvrzení, že žadatel není držitelem řidičského oprávnění uděleného jiným členským státem Evropské unie (prostřednictvím evropského informačního systému RESPER).</w:t>
      </w:r>
    </w:p>
    <w:p>
      <w:pPr>
        <w:pStyle w:val="Odstavecseseznamem2"/>
        <w:numPr>
          <w:ilvl w:val="0"/>
          <w:numId w:val="1"/>
        </w:numPr>
        <w:spacing w:lineRule="auto" w:line="360" w:before="120" w:after="0"/>
        <w:ind w:left="425" w:hanging="425"/>
        <w:contextualSpacing w:val="false"/>
        <w:rPr>
          <w:sz w:val="22"/>
        </w:rPr>
      </w:pPr>
      <w:r>
        <w:rPr>
          <w:rFonts w:cs="Arial"/>
          <w:sz w:val="22"/>
        </w:rPr>
        <w:t xml:space="preserve">Dále vláda poznamenává, že při posuzování podmínek pro udělení řidičského oprávnění se nelze spolehnout na čestné prohlášení žadatele a rezignovat na zjištění skutečného stavu, neboť to by bylo jednak v rozporu se zásadou materiální pravdy vyjádřenou v § 3 správního řádu, ale především by takový postup představoval riziko z hlediska bezpečnosti silničního provozu. Již podle současné právní úpravy navíc musí být o žádosti o udělení řidičského oprávnění rozhodnuto bez zbytečného odkladu, neboť i na toto rozhodování se vztahuje ustanovení § 71 správního řádu, a doplnění takového požadavku do zákona o silničním provozu by proto bylo zcela zbytečné. K tomu je nutno dodat, že navrhované oddělení okamžiku udělení řidičského oprávnění a vydání řidičského průkazu ve zkrácené lhůtě nemá smysl ani vzhledem k tomu, že řidičský průkaz je veřejnou listinou sloužící k osvědčení řidičského oprávnění a řidič jej při řízení motorového vozidla musí mít vždy u sebe. Samotná skutečnost, že mu bylo uděleno řidičské oprávnění, by tak pro řidiče žádný význam neměla. I proto stávající právní úprava využívá institut nahrazení písemného vyhotovení rozhodnutí vydáním dokladu ve smyslu § 151 správního řádu, neboť podle § 129 odst. 1 zákona o silničním provozu se v případě vyhovění žádosti o udělení řidičského oprávnění anebo o rozšíření řidičského oprávnění vydá žadateli místo rozhodnutí řidičský průkaz s uděleným nebo s rozšířeným řidičským oprávněním; tuto úpravu však předložený návrh nijak nezohledňuje a nemění. </w:t>
      </w:r>
    </w:p>
    <w:p>
      <w:pPr>
        <w:pStyle w:val="Odstavecseseznamem2"/>
        <w:numPr>
          <w:ilvl w:val="0"/>
          <w:numId w:val="1"/>
        </w:numPr>
        <w:spacing w:lineRule="auto" w:line="360" w:before="120" w:after="0"/>
        <w:ind w:left="425" w:hanging="425"/>
        <w:contextualSpacing w:val="false"/>
        <w:rPr>
          <w:sz w:val="22"/>
        </w:rPr>
      </w:pPr>
      <w:r>
        <w:rPr>
          <w:rFonts w:cs="Arial"/>
          <w:sz w:val="22"/>
        </w:rPr>
        <w:t>Vláda je dále toho názoru, že při plošném umožnění žádat vydání řidičského průkazu ve zkrácené lhůtě by nepochybně v řadě případů docházelo k tomu, že z objektivních důvodů souvisejících s nutností náležitého posouzení žádosti by o žádosti nemohlo být rozhodnuto včas, a tedy by nemohl být včas vydán ani řidičský průkaz, což by vedlo k nárůstu administrativy spojené s nutností vracet vyšší správní poplatek spojený s tímto typem žádosti.</w:t>
      </w:r>
      <w:r>
        <w:rPr>
          <w:sz w:val="22"/>
        </w:rPr>
        <w:t xml:space="preserve"> </w:t>
      </w:r>
      <w:r>
        <w:rPr>
          <w:rFonts w:cs="Arial"/>
          <w:sz w:val="22"/>
        </w:rPr>
        <w:t>Navržená změna by také vyžadovala úpravu informačního systému registru řidičů a vyvolala by s tím související náklady, s nimiž předkladatelé ve svém návrhu nepočítají. K tomu lze poznamenat, že po digitalizaci v oblasti řidičských průkazů, k níž došlo od 1. července 2018, jsou řidičské průkazy běžně vydávány podstatně dříve než ve standardní zákonem stanovené lhůtě 20 dnů a běžně se tak děje 10 až 15 dnů od podání žádosti. Navržená změna by proto v bezproblémových případech nijak významnou úsporu času nepřinesla a v případech náročnějších na posouzení žádosti a ověření všech potřebných skutečností by ze shora uvedených důvodů nebyla využitelná.</w:t>
      </w:r>
    </w:p>
    <w:p>
      <w:pPr>
        <w:pStyle w:val="Odstavecseseznamem2"/>
        <w:numPr>
          <w:ilvl w:val="0"/>
          <w:numId w:val="1"/>
        </w:numPr>
        <w:spacing w:lineRule="auto" w:line="360" w:before="120" w:after="0"/>
        <w:ind w:left="425" w:hanging="425"/>
        <w:contextualSpacing w:val="false"/>
        <w:rPr>
          <w:sz w:val="22"/>
        </w:rPr>
      </w:pPr>
      <w:r>
        <w:rPr>
          <w:rFonts w:cs="Arial"/>
          <w:sz w:val="22"/>
        </w:rPr>
        <w:t xml:space="preserve">Pokud jde o legislativně technickou stránku předloženého návrhu, vláda považuje za nutné v prvé řadě upozornit, že návrh má podle svého názvu obsahovat též novelu vyhlášky č. 31/2001 Sb., o řidičských průkazech a o registru řidičů. Přestože návrh této novely vyhlášky ve vlastním textu návrhu zákona obsažen není, a je připojen pouze v přílohách označených jako „Příloha 1“ a „Příloha 2“, jejichž význam je poněkud nejasný, vláda upozorňuje, že zákonem nelze měnit vyhlášku, neboť vydávání prováděcích právních předpisů nenáleží moci zákonodárné. Zákonem lze celou vyhlášku pouze zrušit, a to za současného zrušení zmocnění k jejímu vydání. Ani v řadě dalších ohledů návrh zákona způsobem svého zpracování neodpovídá ustáleným legislativně technickým pravidlům pro tvorbu návrhů právních předpisů. To platí například pro podobu úvodní věty návrhu, v níž nejsou zohledněny novely zákona o silničním provozu, díky čemuž je návrh fakticky neurčitý, nebo pro nestandardní způsob formulace novelizačních bodů, anebo pro absenci změny ve zmocňovacím ustanovení v § 137 odst. 1 zákona o silničním provozu v návaznosti na doplnění nového odstavce v § 92 téhož zákona. </w:t>
      </w:r>
    </w:p>
    <w:p>
      <w:pPr>
        <w:pStyle w:val="Odstavecseseznamem2"/>
        <w:spacing w:lineRule="auto" w:line="360" w:before="360" w:after="0"/>
        <w:ind w:left="426" w:hanging="0"/>
        <w:contextualSpacing w:val="false"/>
        <w:rPr>
          <w:sz w:val="22"/>
        </w:rPr>
      </w:pPr>
      <w:r>
        <w:rPr>
          <w:sz w:val="22"/>
        </w:rPr>
      </w:r>
    </w:p>
    <w:p>
      <w:pPr>
        <w:pStyle w:val="Odstavecseseznamem2"/>
        <w:spacing w:lineRule="auto" w:line="360" w:before="120" w:after="0"/>
        <w:ind w:left="0" w:hanging="0"/>
        <w:contextualSpacing w:val="false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color w:val="000000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lovanseznam">
    <w:name w:val="Číslovaný seznam"/>
    <w:basedOn w:val="Normal"/>
    <w:qFormat/>
    <w:pPr>
      <w:widowControl w:val="false"/>
      <w:numPr>
        <w:ilvl w:val="0"/>
        <w:numId w:val="2"/>
      </w:numPr>
      <w:spacing w:lineRule="auto" w:line="360"/>
      <w:jc w:val="both"/>
    </w:pPr>
    <w:rPr>
      <w:szCs w:val="20"/>
    </w:rPr>
  </w:style>
  <w:style w:type="paragraph" w:styleId="Blankai">
    <w:name w:val="Blanka i"/>
    <w:basedOn w:val="Normal"/>
    <w:qFormat/>
    <w:pPr>
      <w:spacing w:lineRule="auto" w:line="360"/>
      <w:jc w:val="both"/>
    </w:pPr>
    <w:rPr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dstavecseseznamem2">
    <w:name w:val="Odstavec se seznamem2"/>
    <w:basedOn w:val="Normal"/>
    <w:qFormat/>
    <w:pPr>
      <w:spacing w:lineRule="auto" w:line="276" w:before="0" w:after="200"/>
      <w:ind w:left="720" w:hanging="0"/>
      <w:contextualSpacing/>
      <w:jc w:val="both"/>
    </w:pPr>
    <w:rPr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2:10:00Z</dcterms:created>
  <dc:creator>ocelak</dc:creator>
  <dc:description/>
  <dc:language>en-US</dc:language>
  <cp:lastModifiedBy>Štěpánková Markéta</cp:lastModifiedBy>
  <cp:lastPrinted>2018-10-31T13:04:00Z</cp:lastPrinted>
  <dcterms:modified xsi:type="dcterms:W3CDTF">2018-11-07T12:10:00Z</dcterms:modified>
  <cp:revision>2</cp:revision>
  <dc:subject/>
  <dc:title/>
</cp:coreProperties>
</file>