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října 2018 č. 66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Rozpočtu Státního fondu dopravní infrastruktury na rok 2019 </w:t>
        <w:br/>
        <w:t>a střednědobém výhledu na roky 2020 a 202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ouhlasí </w:t>
      </w:r>
      <w:r>
        <w:rPr/>
        <w:t>s návrhem Rozpočtu Státního fondu dopravní infrastruktury na rok 2019 a střednědobého výhledu na roky 2020 a 2021 (dále jen „Návrh“), obsaženým v části III materiálu čj. 808/18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dopravy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předložit Návrh předsedovi Poslanecké sněmovny k jeho schválení Poslaneckou sněmovnou Parlamentu České republiky,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/>
        <w:t>odůvodnit Návrh v Poslanecké sněmovně Parlamentu České republiky;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dopravy a ministryni financí předložit vládě do 15. února 2019 návrh na zajištění financování oprav, rekonstrukce a modernizace silnic II. a III. třídy v roce 2019 ve výši </w:t>
        <w:br/>
        <w:t>4 mld. Kč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zmocňuje</w:t>
      </w:r>
      <w:r>
        <w:rPr/>
        <w:t xml:space="preserve"> předsedu vlády, aby na základě odůvodněné žádosti ministra dopravy pověřil plněním úkolu podle bodu II/1b tohoto usnesení jiného člena vlády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předseda vlády,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ministr dopravy,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/>
      </w:pPr>
      <w:r>
        <w:rPr/>
        <w:t>ministryně financ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57:00Z</dcterms:created>
  <dc:creator>Úřad vlády ČR</dc:creator>
  <dc:description/>
  <cp:keywords/>
  <dc:language>en-US</dc:language>
  <cp:lastModifiedBy>Císařová Radomila</cp:lastModifiedBy>
  <cp:lastPrinted>2018-10-19T10:48:00Z</cp:lastPrinted>
  <dcterms:modified xsi:type="dcterms:W3CDTF">2018-10-19T08:49:00Z</dcterms:modified>
  <cp:revision>14</cp:revision>
  <dc:subject/>
  <dc:title>VLÁDA ČESKÉ REPUBLIKY</dc:title>
</cp:coreProperties>
</file>