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2. FUNKČNÍ OBDOBÍ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53.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ze 4. schůze, konané dne 19. prosince 2018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 návrhu zákona, kterým se mění volební zákony, zákon o místním referendu, zákon o krajském referendu a soudní řád správní /senátní tisk č. 336 z 11. FO/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nát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ind w:left="426" w:hanging="42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120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I.  vrací</w:t>
      </w:r>
      <w:r>
        <w:rPr>
          <w:rFonts w:cs="Verdana" w:ascii="Verdana" w:hAnsi="Verdana"/>
        </w:rPr>
        <w:t xml:space="preserve"> návrh zákona Poslanecké sněmovně ve znění přijatých pozměňovacích návrhů, uvedených v příloze tohoto usnesení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rFonts w:cs="Verdana" w:ascii="Verdana" w:hAnsi="Verdana"/>
          <w:b/>
        </w:rPr>
        <w:t>II. pověřuje</w:t>
      </w:r>
      <w:r>
        <w:rPr>
          <w:rFonts w:cs="Verdana" w:ascii="Verdana" w:hAnsi="Verdana"/>
        </w:rPr>
        <w:t xml:space="preserve"> senátory Jiřího Dienstbiera a Zbyňka Linharta odůvodněním usnesení Senátu na schůzi Poslanecké sněmovny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Jaroslav Kubera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Šárka Jelínková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ověřovatelka Senátu</w:t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Příloha k usnesení č. 5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změňovací návrhy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k návrhu zákona, kterým se mění volební zákony, zákon o místním referendu, </w:t>
        <w:br/>
        <w:t>zákon o krajském referendu a soudní řád správní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V čl. II větu druhou vypusti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V čl. V bodu 5 v § 10 odst. 1 písm. i) za slova „pověřeným obecním úřadem“ vložit slova „nebo obecním úřadem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V čl. V bodu 9 v § 14 odst. 1 písm. h) za slova „k systému zjišťování“ vložit slova „a zpracování“ a na konci textu písmene h) vložit slova „; provádět školení členů okrskových volebních komisí k zásadám hlasování je oprávněn pouze zaměstnanec, který má osvědčení podle zvláštního právního předpisu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V čl. V bod 29 upravit takto:</w:t>
      </w:r>
    </w:p>
    <w:p>
      <w:pPr>
        <w:pStyle w:val="Normal"/>
        <w:spacing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29. V § 31 odst. 2 větě druhé se slovo „odlišná“ nahrazuje slovy „barevně odlišena“ a na konci textu odstavce 2 se doplňují slova „; stejným způsobem musejí být odlišeny hlasovací lístky“.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pacing w:val="58"/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V čl. XVI slovo „desátým“ nahradit slovem „patnáctým“.</w:t>
      </w:r>
    </w:p>
    <w:p>
      <w:pPr>
        <w:pStyle w:val="Normal"/>
        <w:rPr>
          <w:b/>
          <w:b/>
          <w:spacing w:val="58"/>
          <w:sz w:val="24"/>
          <w:szCs w:val="24"/>
        </w:rPr>
      </w:pPr>
      <w:r>
        <w:rPr>
          <w:b/>
          <w:spacing w:val="58"/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Verdana" w:hAnsi="Verdana" w:cs="Verdana"/>
      <w:b/>
      <w:i w:val="false"/>
      <w:sz w:val="20"/>
      <w:szCs w:val="24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Verdana" w:hAnsi="Verdana" w:cs="Verdana"/>
      <w:b/>
      <w:i w:val="false"/>
      <w:sz w:val="20"/>
      <w:szCs w:val="24"/>
    </w:rPr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9:06:00Z</dcterms:created>
  <dc:creator>Fousková Monika</dc:creator>
  <dc:description/>
  <cp:keywords/>
  <dc:language>en-US</dc:language>
  <cp:lastModifiedBy>Kvetonova Hana</cp:lastModifiedBy>
  <cp:lastPrinted>2016-11-16T10:07:00Z</cp:lastPrinted>
  <dcterms:modified xsi:type="dcterms:W3CDTF">2018-12-21T09:06:00Z</dcterms:modified>
  <cp:revision>2</cp:revision>
  <dc:subject/>
  <dc:title>P A R L A M E N T     Č E S K É    R E P U B L I K Y</dc:title>
</cp:coreProperties>
</file>